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 0330/1/13</w:t>
        <w:tab/>
        <w:tab/>
        <w:tab/>
        <w:tab/>
        <w:tab/>
        <w:t>Wrocław, dnia          lutego 2013 rok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INFORMACJA</w:t>
      </w:r>
    </w:p>
    <w:p>
      <w:pPr>
        <w:pStyle w:val="Normal"/>
        <w:jc w:val="center"/>
        <w:rPr>
          <w:b/>
          <w:b/>
          <w:bCs/>
          <w:sz w:val="28"/>
        </w:rPr>
      </w:pPr>
      <w:r>
        <w:rPr>
          <w:b/>
          <w:bCs/>
          <w:sz w:val="28"/>
        </w:rPr>
      </w:r>
    </w:p>
    <w:p>
      <w:pPr>
        <w:pStyle w:val="Normal"/>
        <w:spacing w:lineRule="auto" w:line="360"/>
        <w:jc w:val="center"/>
        <w:rPr>
          <w:bCs/>
          <w:sz w:val="28"/>
        </w:rPr>
      </w:pPr>
      <w:r>
        <w:rPr>
          <w:bCs/>
          <w:sz w:val="28"/>
        </w:rPr>
        <w:t xml:space="preserve">o działalności Prokuratur Rejonowych okręgu wrocławskiego i Prokuratury Okręgowej we Wrocławiu w 2012 roku </w:t>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numPr>
          <w:ilvl w:val="0"/>
          <w:numId w:val="2"/>
        </w:numPr>
        <w:rPr/>
      </w:pPr>
      <w:r>
        <w:rPr/>
        <w:t>Informacje ogóln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spacing w:lineRule="auto" w:line="360"/>
        <w:ind w:firstLine="360"/>
        <w:jc w:val="both"/>
        <w:rPr>
          <w:bCs/>
          <w:sz w:val="28"/>
        </w:rPr>
      </w:pPr>
      <w:r>
        <w:rPr>
          <w:bCs/>
          <w:sz w:val="28"/>
        </w:rPr>
        <w:t xml:space="preserve">            </w:t>
      </w:r>
      <w:r>
        <w:rPr>
          <w:bCs/>
          <w:sz w:val="28"/>
        </w:rPr>
        <w:t xml:space="preserve">Prokuratura Okręgowa we Wrocławiu jest największa jednostką podległą Prokuraturze Apelacyjnej we Wrocławiu, powstałą z dniem 1 stycznia 1999 roku na mocy rozporządzenia Ministra Sprawiedliwości z dnia 30 grudnia 1998 roku w sprawie utworzenia prokuratur apelacyjnych , okręgowych i rejonowych oraz ośrodków zamiejscowych prokuratur, w miejsce Prokuratury Wojewódzkiej powołanej do życia z dniem 20 lipca 1950 roku. </w:t>
      </w:r>
    </w:p>
    <w:p>
      <w:pPr>
        <w:pStyle w:val="Normal"/>
        <w:spacing w:lineRule="auto" w:line="360"/>
        <w:ind w:firstLine="360"/>
        <w:jc w:val="both"/>
        <w:rPr>
          <w:sz w:val="28"/>
          <w:szCs w:val="28"/>
        </w:rPr>
      </w:pPr>
      <w:r>
        <w:rPr>
          <w:bCs/>
          <w:sz w:val="28"/>
        </w:rPr>
        <w:tab/>
        <w:tab/>
        <w:t>Prokuratura Okręgowa we Wrocławiu  zakresem swojego działania obejmuje obszar miasta Wrocławia oraz powiatów wrocławskiego, oleśnickiego, oławskiego , średzkiego , trzebnickiego, wołowskiego , strzelińskiego oraz milickiego. Teren ten obejmuje obszar 19.743 km</w:t>
      </w:r>
      <w:r>
        <w:rPr>
          <w:bCs/>
          <w:sz w:val="28"/>
          <w:vertAlign w:val="superscript"/>
        </w:rPr>
        <w:t>2</w:t>
      </w:r>
      <w:r>
        <w:rPr>
          <w:bCs/>
          <w:sz w:val="28"/>
        </w:rPr>
        <w:t xml:space="preserve"> i zamieszkuje go około 1. 312. 000 mieszkańców.  Na terenie Wrocławia usytuowane są liczne urzędy administracji państwowej i samorządowej. Swoje siedziby mają tutaj m.in. Prokuratura Apelacyjna , Sąd Apelacyjny , Sąd  Okręgowy , Komenda Wojewódzka Policji , Agencja Bezpieczeństwa Wewnętrznego – Delegatura we Wrocławiu, Centralne Biura Antykorupcyjne z delegaturą we Wrocławiu , Najwyższa Izba Kontroli Delegatura we Wrocławiu, Izba Celna oraz szereg innych instytucji . Wrocław jest także dużym centrum kulturalnym oraz ośrodkiem wielu wyższych uczelni . Przy granicach administracyjnych Wrocławia, od kilku lat rozwijają się duże strefy gospodarcze i przemysłowe , w których funkcjonuje wiele zakładów produkcyjnych i usługowych . </w:t>
      </w:r>
      <w:r>
        <w:rPr>
          <w:sz w:val="28"/>
          <w:szCs w:val="28"/>
        </w:rPr>
        <w:t xml:space="preserve"> </w:t>
      </w:r>
    </w:p>
    <w:p>
      <w:pPr>
        <w:pStyle w:val="Normal"/>
        <w:spacing w:lineRule="auto" w:line="360"/>
        <w:ind w:firstLine="360"/>
        <w:jc w:val="both"/>
        <w:rPr>
          <w:sz w:val="28"/>
          <w:szCs w:val="28"/>
        </w:rPr>
      </w:pPr>
      <w:r>
        <w:rPr>
          <w:sz w:val="28"/>
          <w:szCs w:val="28"/>
        </w:rPr>
        <w:tab/>
        <w:t xml:space="preserve">   W 2012 roku Prokuraturze Okręgowej we Wrocławiu przyznano 193 etaty orzecznicze , w tym -  181 etatów prokuratorskich i 12 etatów asesorskich. </w:t>
      </w:r>
    </w:p>
    <w:p>
      <w:pPr>
        <w:pStyle w:val="Normal"/>
        <w:spacing w:lineRule="auto" w:line="360"/>
        <w:ind w:firstLine="360"/>
        <w:jc w:val="both"/>
        <w:rPr>
          <w:bCs/>
          <w:sz w:val="28"/>
        </w:rPr>
      </w:pPr>
      <w:r>
        <w:rPr>
          <w:sz w:val="28"/>
          <w:szCs w:val="28"/>
        </w:rPr>
        <w:t xml:space="preserve">       </w:t>
      </w:r>
      <w:r>
        <w:rPr>
          <w:sz w:val="28"/>
          <w:szCs w:val="28"/>
        </w:rPr>
        <w:t>W omawianym okresie sprawozdawczym Prokuratura Okręgowa we Wrocławiu dysponowała 213 etatami administracyjnymi obejmującymi etaty urzędnicze, analityków kryminalnych , asystentów prokuratora oraz innych pracowników.</w:t>
      </w:r>
    </w:p>
    <w:p>
      <w:pPr>
        <w:pStyle w:val="Normal"/>
        <w:spacing w:lineRule="auto" w:line="360"/>
        <w:ind w:firstLine="708"/>
        <w:jc w:val="both"/>
        <w:rPr/>
      </w:pPr>
      <w:r>
        <w:rPr>
          <w:sz w:val="28"/>
          <w:szCs w:val="28"/>
        </w:rPr>
        <w:t xml:space="preserve">    </w:t>
      </w:r>
      <w:r>
        <w:rPr>
          <w:sz w:val="28"/>
          <w:szCs w:val="28"/>
        </w:rPr>
        <w:t xml:space="preserve">Ważnym wydarzeniem w 2012 roku , pozostającym w bezpośrednim związku z prawidłową i sprawną  realizacją zadań przez Prokuraturę Okręgową we Wrocławiu oraz podległe jej prokuratury rejonowe , w szczególności miasta Wrocławia, były Mistrzostwa Europy w Piłce Nożnej EURO 2012. </w:t>
      </w:r>
    </w:p>
    <w:p>
      <w:pPr>
        <w:pStyle w:val="Normal"/>
        <w:spacing w:lineRule="auto" w:line="360"/>
        <w:ind w:firstLine="708"/>
        <w:jc w:val="both"/>
        <w:rPr>
          <w:sz w:val="28"/>
          <w:szCs w:val="28"/>
        </w:rPr>
      </w:pPr>
      <w:r>
        <w:rPr>
          <w:sz w:val="28"/>
          <w:szCs w:val="28"/>
        </w:rPr>
        <w:tab/>
        <w:t xml:space="preserve">Prokuratura Okręgowa we Wrocławiu przygotowania w obszarze zadań statutowych powszechnych jednostek organizacyjnych prokuratury związanych z rozegranym w czerwcu 2012 roku Turniejem rozpoczęła już w 2010 roku, z chwilą powołania Zarządzeniem Prokuratora Okręgowego we Wrocławiu Nr 97/10 z dnia 13 sierpnia 2010 roku Zespołu ds. Realizacji Działań Prokuratury w związku z organizacją Mistrzostw Europy w Piłce Nożnej EURO 2012 . </w:t>
      </w:r>
    </w:p>
    <w:p>
      <w:pPr>
        <w:pStyle w:val="Normal"/>
        <w:spacing w:lineRule="auto" w:line="360"/>
        <w:ind w:firstLine="708"/>
        <w:jc w:val="both"/>
        <w:rPr/>
      </w:pPr>
      <w:r>
        <w:rPr>
          <w:sz w:val="28"/>
          <w:szCs w:val="28"/>
        </w:rPr>
        <w:t xml:space="preserve">         </w:t>
      </w:r>
      <w:r>
        <w:rPr>
          <w:sz w:val="28"/>
          <w:szCs w:val="28"/>
        </w:rPr>
        <w:t xml:space="preserve">Wszystkie przedsięwzięte na przestrzeni lat 2010-2012 rozwiązania organizacyjne oraz przyjęte metody współpracy z właściwymi służbami i organami wymiaru sprawiedliwości pozwoliły na  sprawną obsługę zdarzeń o charakterze przestępczym zaistniałych podczas Turnieju EURO 2012 i na terenie podległym Prokuraturze Okręgowej we Wrocławiu.  </w:t>
      </w:r>
    </w:p>
    <w:p>
      <w:pPr>
        <w:pStyle w:val="Normal"/>
        <w:spacing w:lineRule="auto" w:line="360"/>
        <w:ind w:firstLine="708"/>
        <w:jc w:val="both"/>
        <w:rPr>
          <w:sz w:val="28"/>
          <w:szCs w:val="28"/>
        </w:rPr>
      </w:pPr>
      <w:r>
        <w:rPr>
          <w:sz w:val="28"/>
          <w:szCs w:val="28"/>
        </w:rPr>
        <w:t xml:space="preserve">       </w:t>
      </w:r>
      <w:r>
        <w:rPr>
          <w:sz w:val="28"/>
          <w:szCs w:val="28"/>
        </w:rPr>
        <w:t xml:space="preserve">W IV kwartale 2012 roku, na mocy zarządzenia Prokuratora Apelacyjnego we Wrocławiu Nr 56/2012 z dnia 14 września 2012 roku , przeprowadzono wizytację Prokuratury Okręgowej we Wrocławiu . Celem wizytacji było zbadanie – za okres I półrocza 2012 roku - prawidłowości i poziomu pracy związanej z realizacją przez Prokuraturę Okręgową we Wrocławiu ustawowych zadań. Wyniki przeprowadzonej wizytacji implikują potrzebę  dalszego właściwego  i rzetelnego wykonywania obowiązków służbowych przez prokuratorów okręgu wrocławskiego. </w:t>
      </w:r>
    </w:p>
    <w:p>
      <w:pPr>
        <w:pStyle w:val="Normal"/>
        <w:spacing w:lineRule="auto" w:line="360"/>
        <w:ind w:firstLine="708"/>
        <w:jc w:val="both"/>
        <w:rPr>
          <w:sz w:val="28"/>
          <w:szCs w:val="28"/>
        </w:rPr>
      </w:pPr>
      <w:r>
        <w:rPr>
          <w:sz w:val="28"/>
          <w:szCs w:val="28"/>
        </w:rPr>
        <w:tab/>
        <w:t xml:space="preserve">W 2012 roku Najwyższa Izby Kontroli Delegatura we Wrocławiu przeprowadziła w Prokuraturze Okręgowej we Wrocławiu kontrolę prawidłowość realizacji zadań w zakresie  uzyskiwania i przetwarzania  przez prokuratorów Prokuratury Okręgowej we Wrocławiu danych z bilingów, informacji o lokalizacji oraz innych danych , o których mowa w art. 180c i d  ustawy z dnia 16 lipca 2004 roku Prawo telekomunikacyjne ( Dz. U.  Nr 171 , poz. 1800 ze zmianami ) . Najwyższa Izba Kontroli pozytywnie oceniła działalność Prokuratury Okręgowej we Wrocławiu w tym obszarze i wobec  braku stwierdzonych nieprawidłowości nie sformułowała wniosków pokontrolnych. </w:t>
      </w:r>
    </w:p>
    <w:p>
      <w:pPr>
        <w:pStyle w:val="Normal"/>
        <w:spacing w:lineRule="auto" w:line="360"/>
        <w:ind w:firstLine="708"/>
        <w:jc w:val="both"/>
        <w:rPr/>
      </w:pPr>
      <w:r>
        <w:rPr>
          <w:sz w:val="28"/>
          <w:szCs w:val="28"/>
        </w:rPr>
        <w:tab/>
        <w:t xml:space="preserve">W niniejszej informacji , poza ważnymi wydarzeniami z punktu widzenia realizacji zadań organu ochrony prawnej jakim jest prokuratura, nie sposób pominąć ogólnych danych statystycznych odnoszących sie do stanu przestępczości w 2012 roku w mieście Wrocławiu.  </w:t>
      </w:r>
    </w:p>
    <w:p>
      <w:pPr>
        <w:pStyle w:val="Normal"/>
        <w:spacing w:lineRule="auto" w:line="360"/>
        <w:ind w:firstLine="708"/>
        <w:jc w:val="both"/>
        <w:rPr>
          <w:sz w:val="28"/>
          <w:szCs w:val="28"/>
        </w:rPr>
      </w:pPr>
      <w:r>
        <w:rPr>
          <w:sz w:val="28"/>
        </w:rPr>
        <w:t xml:space="preserve">          </w:t>
      </w:r>
      <w:r>
        <w:rPr>
          <w:sz w:val="28"/>
        </w:rPr>
        <w:t>Według danych policyjnych, w 2012 roku we Wrocławiu, wszczęto 33.675 postępowań przygotowawczych, to jest o 445 mniej niż w 2011  roku ( w 2011 roku – 34.120 ) . Wskaźnik dynamiki w tym zakresie wyniósł  98,7 % ( w 2011 roku - 100,3 % ) .</w:t>
      </w:r>
    </w:p>
    <w:p>
      <w:pPr>
        <w:pStyle w:val="Tekstpodstawowywcity3"/>
        <w:spacing w:lineRule="auto" w:line="360"/>
        <w:rPr/>
      </w:pPr>
      <w:r>
        <w:rPr/>
        <w:tab/>
        <w:t xml:space="preserve">Poziom wykrywalności dla miasta Wrocławia, w 2012 roku ,wzrósł do poziomu 51,5 % ( w 2011 r. - 50,0 % ) . </w:t>
      </w:r>
    </w:p>
    <w:p>
      <w:pPr>
        <w:pStyle w:val="TextBodyIndent"/>
        <w:rPr/>
      </w:pPr>
      <w:r>
        <w:rPr/>
        <w:t xml:space="preserve">    </w:t>
      </w:r>
      <w:r>
        <w:rPr/>
        <w:t xml:space="preserve">Dane statystyczne odnoszące się do ilości stwierdzonych przestępstw popełnionych w 2012 roku na terenie Wrocławia wykazały znaczny wzrost   przestępczości.  Osiągnięto bowiem poziom 40.453 stwierdzonych przestępstw , to jest o 3.570 więcej przestępstw niż w 2011 roku (  w 2011 roku – 36.883 ) . </w:t>
      </w:r>
    </w:p>
    <w:p>
      <w:pPr>
        <w:pStyle w:val="Normal"/>
        <w:spacing w:lineRule="auto" w:line="379"/>
        <w:jc w:val="both"/>
        <w:rPr>
          <w:color w:val="000000"/>
          <w:sz w:val="28"/>
        </w:rPr>
      </w:pPr>
      <w:r>
        <w:rPr>
          <w:color w:val="000000"/>
          <w:sz w:val="28"/>
        </w:rPr>
        <w:t xml:space="preserve">               </w:t>
      </w:r>
      <w:r>
        <w:rPr>
          <w:color w:val="000000"/>
          <w:sz w:val="28"/>
        </w:rPr>
        <w:t xml:space="preserve">W 2012 roku zauważono nieznaczny spadek, w porównaniu z 2011 rokiem , w przedmiocie ilości przestępstw popełnionych przez osoby nieletnie. We Wrocławiu, na  </w:t>
      </w:r>
      <w:r>
        <w:rPr>
          <w:sz w:val="28"/>
        </w:rPr>
        <w:t xml:space="preserve">40.453 </w:t>
      </w:r>
      <w:r>
        <w:rPr/>
        <w:t xml:space="preserve"> </w:t>
      </w:r>
      <w:r>
        <w:rPr>
          <w:color w:val="000000"/>
          <w:sz w:val="28"/>
        </w:rPr>
        <w:t xml:space="preserve">stwierdzonych przestępstw,  2.758  popełnili nieletni   ( w 2011 roku - 3.032 ) . </w:t>
      </w:r>
    </w:p>
    <w:p>
      <w:pPr>
        <w:pStyle w:val="Normal"/>
        <w:spacing w:lineRule="auto" w:line="379"/>
        <w:jc w:val="both"/>
        <w:rPr/>
      </w:pPr>
      <w:r>
        <w:rPr>
          <w:color w:val="000000"/>
          <w:sz w:val="28"/>
        </w:rPr>
        <w:t xml:space="preserve">                   </w:t>
      </w:r>
      <w:r>
        <w:rPr>
          <w:color w:val="000000"/>
          <w:sz w:val="28"/>
        </w:rPr>
        <w:t xml:space="preserve">W stosunku do 2011 roku , w 2012 roku zanotowano znaczny wzrost przestępczości o charakterze gospodarczym , popełniono bowiem we Wrocławiu – 5.213 ( w 2011  roku – 2.250 )  tego rodzaju przestępstw. </w:t>
      </w:r>
    </w:p>
    <w:p>
      <w:pPr>
        <w:pStyle w:val="Normal"/>
        <w:spacing w:lineRule="auto" w:line="379"/>
        <w:ind w:firstLine="1200"/>
        <w:jc w:val="both"/>
        <w:rPr/>
      </w:pPr>
      <w:r>
        <w:rPr>
          <w:color w:val="000000"/>
          <w:sz w:val="28"/>
        </w:rPr>
        <w:t xml:space="preserve">Na wyższym poziomie , podobnie jak w 2011 roku kształtują się wskaźniki rejestrujące przestępczość o charakterze kryminalnym. W 2012 roku we Wrocławiu popełniono 32.714 przestępstw ( w 2011 r.-  31.855  ) . </w:t>
      </w:r>
    </w:p>
    <w:p>
      <w:pPr>
        <w:pStyle w:val="Normal"/>
        <w:spacing w:lineRule="auto" w:line="360"/>
        <w:ind w:firstLine="708"/>
        <w:jc w:val="both"/>
        <w:rPr>
          <w:sz w:val="28"/>
          <w:szCs w:val="28"/>
        </w:rPr>
      </w:pPr>
      <w:r>
        <w:rPr>
          <w:sz w:val="28"/>
        </w:rPr>
        <w:t xml:space="preserve">         </w:t>
      </w:r>
      <w:r>
        <w:rPr>
          <w:sz w:val="28"/>
        </w:rPr>
        <w:t xml:space="preserve">Na podstawie danych opracowanych przez Prokuraturę Apelacyjną we Wrocławiu,  w 2012 roku w okręgu apelacji wrocławskiej odnotowano wpływ 124.411 spraw  ( w 2011 roku - 128.471 spraw ) ,  z czego w okręgu prokuratury wrocławskiej 42.078 spraw, co stanowi  33,82 %  do ogółu wpływu spraw.  Średni miesięczny wpływ spraw do okręgu wrocławskiego wyniósł  3. 506, 5 spraw .  </w:t>
      </w:r>
    </w:p>
    <w:p>
      <w:pPr>
        <w:pStyle w:val="Normal"/>
        <w:spacing w:lineRule="auto" w:line="379"/>
        <w:jc w:val="both"/>
        <w:rPr>
          <w:color w:val="000000"/>
          <w:sz w:val="28"/>
          <w:szCs w:val="28"/>
        </w:rPr>
      </w:pPr>
      <w:r>
        <w:rPr>
          <w:color w:val="000000"/>
          <w:sz w:val="28"/>
          <w:szCs w:val="28"/>
        </w:rPr>
      </w:r>
    </w:p>
    <w:p>
      <w:pPr>
        <w:pStyle w:val="Normal"/>
        <w:spacing w:lineRule="auto" w:line="379"/>
        <w:jc w:val="both"/>
        <w:rPr/>
      </w:pPr>
      <w:r>
        <w:rPr>
          <w:b/>
          <w:bCs/>
          <w:color w:val="000000"/>
          <w:sz w:val="28"/>
        </w:rPr>
        <w:t xml:space="preserve">II. Ocena działań prokuratur rejonowych okręgu wrocławskiego w 2012 roku na wybranych odcinkach pracy. </w:t>
      </w:r>
    </w:p>
    <w:p>
      <w:pPr>
        <w:pStyle w:val="Normal"/>
        <w:spacing w:lineRule="auto" w:line="379"/>
        <w:ind w:firstLine="1200"/>
        <w:jc w:val="both"/>
        <w:rPr>
          <w:b/>
          <w:b/>
          <w:bCs/>
          <w:color w:val="000000"/>
          <w:sz w:val="28"/>
        </w:rPr>
      </w:pPr>
      <w:r>
        <w:rPr>
          <w:b/>
          <w:bCs/>
          <w:color w:val="000000"/>
          <w:sz w:val="28"/>
        </w:rPr>
      </w:r>
    </w:p>
    <w:p>
      <w:pPr>
        <w:pStyle w:val="Normal"/>
        <w:spacing w:lineRule="auto" w:line="379"/>
        <w:ind w:firstLine="1200"/>
        <w:jc w:val="both"/>
        <w:rPr/>
      </w:pPr>
      <w:r>
        <w:rPr>
          <w:color w:val="000000"/>
          <w:sz w:val="28"/>
        </w:rPr>
        <w:t xml:space="preserve">Zgodnie z § 5 pkt 43 rozporządzenia Ministra Sprawiedliwości z dnia 25 marca 2010 roku w sprawie utworzenia prokuratur apelacyjnych , okręgowych i rejonowych oraz ustalenia ich siedzib i obszarów właściwości             ( Dz. U. Nr 49 poz. 297 z 2010 roku ) , w obszarze właściwości Prokuratury Okręgowej we Wrocławiu działa 13 prokuratur rejonowych, w tym 6 jednostek mających siedziby w mieście Wrocław ( Prokuratury Rejonowe dla Wrocławia Stare Miasto, Śródmieścia, Fabrycznej, Psiego Pola , Krzyków- Zachód i Krzyków - Wschód ) oraz 7 jednostek mających siedziby w ościennych miastach powiatowych ( Prokuratury Rejonowe w Oleśnicy , Oławie , Trzebnicy, Strzelinie , Wołowie , Środzie Śląskiej oraz Miliczu ) . Jest to w okręgu apelacji wrocławskiej  największa ilość podległych jednostek organizacyjnych prokuratury . Bardzo ważne zatem jest , aby realizacja ustawowych zadań, była poprawna , skuteczna i efektywna w każdej poszczególnej jednostce. Przekłada się do bowiem na pozytywny wynik pracy całej Prokuratury Okręgowej we Wrocławiu w danym okresie statystycznym. </w:t>
      </w:r>
    </w:p>
    <w:p>
      <w:pPr>
        <w:pStyle w:val="Normal"/>
        <w:spacing w:lineRule="auto" w:line="379"/>
        <w:ind w:firstLine="1200"/>
        <w:jc w:val="both"/>
        <w:rPr>
          <w:sz w:val="28"/>
        </w:rPr>
      </w:pPr>
      <w:r>
        <w:rPr>
          <w:color w:val="000000"/>
          <w:sz w:val="28"/>
        </w:rPr>
        <w:t>Do podsumowania oceny pracy prokuratur okręgu wrocławskiego niezbędne jest odwołanie się do danych statystycznych, gdyż dają one obiektywny obraz wielkości wykonanej pracy w roku 2012, zarówno przez prokuratorów jak również pracowników sekretariatów poszczególnych jednostek organizacyjnych.</w:t>
      </w:r>
    </w:p>
    <w:p>
      <w:pPr>
        <w:pStyle w:val="Normal"/>
        <w:shd w:fill="FFFFFF" w:val="clear"/>
        <w:spacing w:lineRule="auto" w:line="360" w:before="5" w:after="0"/>
        <w:ind w:left="10" w:right="5" w:firstLine="914"/>
        <w:jc w:val="both"/>
        <w:rPr>
          <w:sz w:val="28"/>
        </w:rPr>
      </w:pPr>
      <w:r>
        <w:rPr>
          <w:sz w:val="28"/>
        </w:rPr>
        <w:t xml:space="preserve">     </w:t>
      </w:r>
      <w:r>
        <w:rPr>
          <w:sz w:val="28"/>
        </w:rPr>
        <w:t>Podkreślić należy, iż wprawdzie w 2012 roku  zgodnie z zarządzeniami Prokuratora Okręgowego we Wrocławiu prokuraturom rejonowym okręgu wrocławskiego przyznano</w:t>
      </w:r>
      <w:r>
        <w:rPr>
          <w:color w:val="FF0000"/>
          <w:sz w:val="28"/>
        </w:rPr>
        <w:t xml:space="preserve"> </w:t>
      </w:r>
      <w:r>
        <w:rPr>
          <w:sz w:val="28"/>
        </w:rPr>
        <w:t xml:space="preserve">146 etatów orzeczniczych tj. 134 prokuratorskich i 12 asesorskich, jednakże w praktyce ilość osób pracujących odbiegała od powyżej wskazanych liczb, między innymi z powodu długotrwałych zwolnień lekarskich, urlopów macierzyńskich jak też delegacji prokuratorów do jednostek wyższego szczebla . Przedstawiona sytuacja kadrowa pośrednio wpłynęła na wyniki osiągnięte przez prokuratury rejonowe w 2012 roku. </w:t>
      </w:r>
    </w:p>
    <w:p>
      <w:pPr>
        <w:pStyle w:val="Normal"/>
        <w:shd w:fill="FFFFFF" w:val="clear"/>
        <w:spacing w:lineRule="auto" w:line="360" w:before="5" w:after="0"/>
        <w:ind w:left="10" w:firstLine="922"/>
        <w:jc w:val="both"/>
        <w:rPr>
          <w:sz w:val="28"/>
        </w:rPr>
      </w:pPr>
      <w:r>
        <w:rPr>
          <w:spacing w:val="-1"/>
          <w:sz w:val="28"/>
        </w:rPr>
        <w:t xml:space="preserve">     </w:t>
      </w:r>
      <w:r>
        <w:rPr>
          <w:spacing w:val="-1"/>
          <w:sz w:val="28"/>
        </w:rPr>
        <w:t xml:space="preserve">W omawianym okresie sprawozdawczym utrzymała się, występująca od kilku już lat,  tendencja zwyżkowa średniego miesięcznego obciążenia </w:t>
      </w:r>
      <w:r>
        <w:rPr>
          <w:sz w:val="28"/>
        </w:rPr>
        <w:t>kadry prokuratorskiej sprawami. W skali całego okręgu wrocławskiego w 2012 roku wyniosło ono 24,9 spraw (  w 2011 roku - 24,08 , w 2010 roku- 23,4 ) .</w:t>
      </w:r>
    </w:p>
    <w:p>
      <w:pPr>
        <w:pStyle w:val="Normal"/>
        <w:shd w:fill="FFFFFF" w:val="clear"/>
        <w:spacing w:lineRule="auto" w:line="360" w:before="5" w:after="0"/>
        <w:ind w:left="12" w:right="2" w:firstLine="981"/>
        <w:jc w:val="both"/>
        <w:rPr>
          <w:spacing w:val="-1"/>
          <w:sz w:val="28"/>
        </w:rPr>
      </w:pPr>
      <w:r>
        <w:rPr>
          <w:sz w:val="28"/>
        </w:rPr>
        <w:t xml:space="preserve">    </w:t>
      </w:r>
      <w:r>
        <w:rPr>
          <w:sz w:val="28"/>
        </w:rPr>
        <w:t xml:space="preserve">Szczegółowa analiza danych statystycznych w tym zakresie wskazuje, że w 2012 roku obciążenie w poszczególnych jednostkach okręgu wrocławskiego </w:t>
      </w:r>
      <w:r>
        <w:rPr>
          <w:spacing w:val="-1"/>
          <w:sz w:val="28"/>
        </w:rPr>
        <w:t xml:space="preserve">przedstawiało się w sposób zróżnicowany i odmienny dla prokuratur miejskich i pozamiejskich.  </w:t>
      </w:r>
    </w:p>
    <w:p>
      <w:pPr>
        <w:pStyle w:val="Normal"/>
        <w:shd w:fill="FFFFFF" w:val="clear"/>
        <w:spacing w:lineRule="auto" w:line="360" w:before="5" w:after="0"/>
        <w:ind w:left="12" w:right="2" w:firstLine="696"/>
        <w:jc w:val="both"/>
        <w:rPr>
          <w:sz w:val="28"/>
        </w:rPr>
      </w:pPr>
      <w:r>
        <w:rPr>
          <w:spacing w:val="-1"/>
          <w:sz w:val="28"/>
        </w:rPr>
        <w:t xml:space="preserve">         </w:t>
      </w:r>
      <w:r>
        <w:rPr>
          <w:spacing w:val="-1"/>
          <w:sz w:val="28"/>
        </w:rPr>
        <w:t xml:space="preserve">Spośród prokuratur miejskich najwyższe </w:t>
      </w:r>
      <w:r>
        <w:rPr>
          <w:sz w:val="28"/>
        </w:rPr>
        <w:t xml:space="preserve">obciążenie zanotowano odpowiednio : w Prokuraturze Rejonowej dla Wrocławia -Krzyki Zachód  – 26,7 spraw , w Prokuraturze Rejonowej dla Wrocławia - Fabrycznej – 25,3 spraw oraz Prokuraturze Rejonowej dla Wrocławia- Psie Pole – 24,1 spraw . W tych jednostkach wystąpił , w porównaniu z rokiem 2011,  wzrost średniego obciążenia prokuratora sprawami . </w:t>
      </w:r>
    </w:p>
    <w:p>
      <w:pPr>
        <w:pStyle w:val="Normal"/>
        <w:shd w:fill="FFFFFF" w:val="clear"/>
        <w:spacing w:lineRule="auto" w:line="360" w:before="5" w:after="0"/>
        <w:ind w:left="12" w:right="2" w:firstLine="696"/>
        <w:jc w:val="both"/>
        <w:rPr>
          <w:sz w:val="28"/>
        </w:rPr>
      </w:pPr>
      <w:r>
        <w:rPr>
          <w:sz w:val="28"/>
        </w:rPr>
        <w:tab/>
        <w:t xml:space="preserve">W Prokuraturze Rejonowej dla Wrocławia- Śródmieścia średnie obciążenie prokuratora sprawami „Ds.” ukształtowało się na poziomie 24,0 spraw , w Prokuraturze Rejonowej dla Wrocławia- Stare Miasto – 19,8 spraw , zaś w Prokuraturze Rejonowej dla Wrocławia- Krzyki Wschód – 19, 6 spraw. W wymienionych jednostkach odnotowało , w korelacji do 2011 roku , spadek średniego obciążenia prokuratora sprawami . Dodatkowo , w Prokuraturze Rejonowej dla Wrocławia- Krzyki – Wschód średnie obciążenie prokuratora było najniższe nie tylko wśród jednostek miejskich , ale w całym okręgu wrocławskim.  </w:t>
      </w:r>
    </w:p>
    <w:p>
      <w:pPr>
        <w:pStyle w:val="Normal"/>
        <w:shd w:fill="FFFFFF" w:val="clear"/>
        <w:spacing w:lineRule="auto" w:line="360" w:before="5" w:after="0"/>
        <w:ind w:left="12" w:right="2" w:firstLine="696"/>
        <w:jc w:val="both"/>
        <w:rPr>
          <w:sz w:val="28"/>
        </w:rPr>
      </w:pPr>
      <w:r>
        <w:rPr>
          <w:spacing w:val="-1"/>
          <w:sz w:val="28"/>
        </w:rPr>
        <w:tab/>
        <w:t xml:space="preserve">W prokuraturach pozamiejskich najwyższe obciążenie sprawami  zanotowała,  podobnie jak w 2011 roku Prokuratura Rejonowa w Wołowie, gdzie wskaźnik wyniósł 36,4 sprawy i był też  najwyższym w całym okręgu wrocławskim . Równie wysokie wskaźniki obciążenia   prokuratora sprawami odnotowały Prokuratury Rejonowe w Środzie Śląskiej - 36,2 spraw , w Trzebnicy - 29,5 spraw , w Oławie – 27,7 spraw  , w Miliczu - 27,4 sprawy , w Oleśnicy – 27,3 spraw . Najmniejsze obciążenie sprawami, wśród jednostek pozamiejskich , nastąpiło w Prokuraturze Rejonowej w Strzelinie – 25,9 sprawy.   </w:t>
      </w:r>
    </w:p>
    <w:p>
      <w:pPr>
        <w:pStyle w:val="Normal"/>
        <w:shd w:fill="FFFFFF" w:val="clear"/>
        <w:spacing w:lineRule="auto" w:line="360" w:before="5" w:after="0"/>
        <w:ind w:left="12" w:right="2" w:firstLine="981"/>
        <w:jc w:val="both"/>
        <w:rPr/>
      </w:pPr>
      <w:r>
        <w:rPr>
          <w:spacing w:val="-1"/>
          <w:sz w:val="28"/>
        </w:rPr>
        <w:t xml:space="preserve">   </w:t>
      </w:r>
      <w:r>
        <w:rPr>
          <w:spacing w:val="-1"/>
          <w:sz w:val="28"/>
        </w:rPr>
        <w:t xml:space="preserve">W roku 2012  wpłynęło do prokuratur naszego okręgu  42.078  spraw, to jest o 1.070 mniej w porównaniu z 2011 rokiem  (  w 2011 roku- 43.148 spraw, w 2010 roku - 41.346 spraw) . Uwzględniając </w:t>
      </w:r>
      <w:r>
        <w:rPr>
          <w:sz w:val="28"/>
        </w:rPr>
        <w:t>pozostałość z roku 2011, do załatwienia pozostało 45.100  spraw, z czego załatwiono 41.429  spraw, osiągając wskaźnik pozostałości na poziomie 104, 0 % ( w 2011 roku - 84,0 %  ,  w 2010 roku - 80,5 % )  .</w:t>
      </w:r>
    </w:p>
    <w:p>
      <w:pPr>
        <w:pStyle w:val="Normal"/>
        <w:shd w:fill="FFFFFF" w:val="clear"/>
        <w:spacing w:lineRule="auto" w:line="360"/>
        <w:ind w:left="14" w:right="5" w:firstLine="1087"/>
        <w:jc w:val="both"/>
        <w:rPr>
          <w:spacing w:val="-1"/>
          <w:sz w:val="28"/>
        </w:rPr>
      </w:pPr>
      <w:r>
        <w:rPr>
          <w:spacing w:val="-1"/>
          <w:sz w:val="28"/>
        </w:rPr>
        <w:t>We wszystkich prokuraturach miejskich odnotowano w 2012 roku spadek wpływu spraw. Ogółem do jednostek miejskich  wpłynęło  29.199 spraw         ( w 2011 roku- 29.859 )  . W Prokuraturze Rejonowej dla Wrocławia –Stare Miasto zanotowano największy wpływ spraw w całym okręgu wrocławskim - 6.658 spraw. W odniesieniu do pozostałych jednostek miejskich wpływ spraw w 2012 roku przedstawiał się następująco : Prokuratura Rejonowa dla Wrocławia- Krzyki Zachód – 6.419 spraw , Prokuratura Rejonowa dla Wrocławia- Fabrycznej – 5.454 sprawy , Prokuratura Rejonowa dla Wrocławia- Śródmieścia – 4.902 sprawy , Prokuratura Rejonowa dla Wrocławia- Psie Pole – 3.175 spraw oraz Prokuratura Rejonowa dla Wrocławia- Krzyki Wschód – 2.591 spraw.</w:t>
      </w:r>
    </w:p>
    <w:p>
      <w:pPr>
        <w:pStyle w:val="Normal"/>
        <w:shd w:fill="FFFFFF" w:val="clear"/>
        <w:spacing w:lineRule="auto" w:line="360"/>
        <w:ind w:left="14" w:right="5" w:firstLine="1087"/>
        <w:jc w:val="both"/>
        <w:rPr>
          <w:spacing w:val="-1"/>
          <w:sz w:val="28"/>
        </w:rPr>
      </w:pPr>
      <w:r>
        <w:rPr>
          <w:spacing w:val="-1"/>
          <w:sz w:val="28"/>
        </w:rPr>
        <w:t xml:space="preserve">Zestawienia liczbowe odnoszące się do prokuratur pozamiejskich okręgu wrocławskiego wykazały , iż w stosunku do 2011 roku, w omawianym okresie sprawozdawczym odnotowano w tych jednostkach – prócz Prokuratury Rejonowej w Miliczu -  spadek wpływu   spraw  -  z 13.065 w 2011 roku do 12.657 spraw w 2012 roku.  Na wskazaną ogólną liczbę 12.657  spraw najwięcej, podobnie jak w 2011 roku, wpłynęło do  Prokuratury Rejonowej w Oleśnicy - 2.945 spraw. W Prokuraturze Rejonowej w Oławie odnotowano wpływ 2.330 spraw , natomiast w kolejnych odpowiednio : w Prokuraturze Rejonowej w Trzebnicy – 2.124 sprawy ,  w Środzie Śląskiej – 1.736 spraw, w Wołowie – 1.310 spraw , w Strzelinie – 1.224 sprawy oraz   w Prokuraturze Rejonowej w Miliczu  - 988 spraw  , to jest o 55 spraw więcej niż w 2011 roku ( 933 ) . </w:t>
      </w:r>
    </w:p>
    <w:p>
      <w:pPr>
        <w:pStyle w:val="Normal"/>
        <w:shd w:fill="FFFFFF" w:val="clear"/>
        <w:spacing w:lineRule="auto" w:line="360"/>
        <w:ind w:left="14" w:right="5" w:firstLine="1087"/>
        <w:jc w:val="both"/>
        <w:rPr/>
      </w:pPr>
      <w:r>
        <w:rPr>
          <w:spacing w:val="-1"/>
          <w:sz w:val="28"/>
        </w:rPr>
        <w:t xml:space="preserve">Istotnym z punktu widzenia oceny pracy prokuratur rejonowych jest wskaźnik ilości załatwionych, w danym okresie statystycznym, spraw. </w:t>
      </w:r>
    </w:p>
    <w:p>
      <w:pPr>
        <w:pStyle w:val="Normal"/>
        <w:shd w:fill="FFFFFF" w:val="clear"/>
        <w:spacing w:lineRule="auto" w:line="360"/>
        <w:ind w:left="14" w:right="5" w:firstLine="1087"/>
        <w:jc w:val="both"/>
        <w:rPr>
          <w:spacing w:val="-1"/>
          <w:sz w:val="28"/>
        </w:rPr>
      </w:pPr>
      <w:r>
        <w:rPr>
          <w:spacing w:val="-1"/>
          <w:sz w:val="28"/>
        </w:rPr>
        <w:t xml:space="preserve">Dane liczbowe za 2012 roku wykazały, iż w prokuraturach rejonowych okręgu wrocławskiego załatwiono  41.222 sprawy  , w tym w prokuraturach miejskich – 28.662 sprawy . </w:t>
      </w:r>
    </w:p>
    <w:p>
      <w:pPr>
        <w:pStyle w:val="Normal"/>
        <w:shd w:fill="FFFFFF" w:val="clear"/>
        <w:spacing w:lineRule="auto" w:line="360"/>
        <w:ind w:left="14" w:right="5" w:firstLine="1087"/>
        <w:jc w:val="both"/>
        <w:rPr/>
      </w:pPr>
      <w:r>
        <w:rPr>
          <w:spacing w:val="-1"/>
          <w:sz w:val="28"/>
        </w:rPr>
        <w:t xml:space="preserve">Największą ilość spraw załatwiono w Prokuraturze Rejonowej dla Wrocławia- Stare Miasto – 6.574 sprawy ( w 2011 roku – 6.937 ) oraz Prokuraturze Rejonowej dla Wrocławia - Krzyki Zachód – 6. 296 spraw ( w 2011 roku – 6.495 ) . W pozostałych jednostkach miejskich ilość załatwionych spraw przedstawiała się odpowiednio: w Prokuraturze Rejonowej dla Wrocławia- Fabrycznej – 5.317 spraw, Prokuraturze Rejonowej dla Wrocławia- Śródmieścia – 4.823 spraw , Prokuraturze Rejonowej dla Wrocławia – Psie Pole – 3.126 spraw oraz Prokuraturze Rejonowej dla Wrocławia- Krzyki Wschód-  2.526 spraw. </w:t>
      </w:r>
    </w:p>
    <w:p>
      <w:pPr>
        <w:pStyle w:val="Normal"/>
        <w:shd w:fill="FFFFFF" w:val="clear"/>
        <w:spacing w:lineRule="auto" w:line="360"/>
        <w:ind w:left="14" w:right="5" w:firstLine="1087"/>
        <w:jc w:val="both"/>
        <w:rPr>
          <w:spacing w:val="-1"/>
          <w:sz w:val="28"/>
        </w:rPr>
      </w:pPr>
      <w:r>
        <w:rPr>
          <w:spacing w:val="-1"/>
          <w:sz w:val="28"/>
        </w:rPr>
        <w:t xml:space="preserve">W prokuraturach pozamiejskich , w 2012 roku , załatwiono 12.560 spraw. </w:t>
      </w:r>
    </w:p>
    <w:p>
      <w:pPr>
        <w:pStyle w:val="Normal"/>
        <w:shd w:fill="FFFFFF" w:val="clear"/>
        <w:spacing w:lineRule="auto" w:line="360"/>
        <w:ind w:left="14" w:right="5" w:firstLine="1087"/>
        <w:jc w:val="both"/>
        <w:rPr>
          <w:spacing w:val="-1"/>
          <w:sz w:val="28"/>
        </w:rPr>
      </w:pPr>
      <w:r>
        <w:rPr>
          <w:spacing w:val="-1"/>
          <w:sz w:val="28"/>
        </w:rPr>
        <w:t>Największą ilość spraw załatwiono w Prokuraturze Rejonowej w Oleśnicy – 2. 963 sprawy ( w 2011 roku – 2.959 ) . Prokuratura Rejonowa w Oławie załatwiła 2.290 spraw ( w 2011 roku -  2.335 ) , a trzebnicka jednostka – 2.071 spraw ( w 2011 roku – 2.127 ) . Pozostałe prokuratury rejonowe  odpowiednio załatwiły  :  jednostka średzka -  1.726 spraw ( w 2011 roku – 1.769 ) , strzelińska – 1.239 spraw ( w 2011 roku – 1.278 ) , wołowska – 1.307 spraw ( w 2011 r. – 1588 ) oraz milicka – 964 sprawy ( w 2011 roku - 930 ) .</w:t>
      </w:r>
    </w:p>
    <w:p>
      <w:pPr>
        <w:pStyle w:val="Normal"/>
        <w:shd w:fill="FFFFFF" w:val="clear"/>
        <w:spacing w:lineRule="auto" w:line="360"/>
        <w:ind w:left="14" w:right="5" w:firstLine="1087"/>
        <w:jc w:val="both"/>
        <w:rPr>
          <w:spacing w:val="-1"/>
          <w:sz w:val="28"/>
        </w:rPr>
      </w:pPr>
      <w:r>
        <w:rPr>
          <w:spacing w:val="-1"/>
          <w:sz w:val="28"/>
        </w:rPr>
        <w:t>Istotnym parametrem w pracy jednostek okręgu wrocławskiego jest wskaźnik zaległości . W 2012 roku odnotowano w 11 prokuraturach rejonowych okręgu wrocławskiego znaczny wzrost tego wskaźnika.</w:t>
      </w:r>
    </w:p>
    <w:p>
      <w:pPr>
        <w:pStyle w:val="Normal"/>
        <w:shd w:fill="FFFFFF" w:val="clear"/>
        <w:spacing w:lineRule="auto" w:line="360"/>
        <w:ind w:left="14" w:right="5" w:firstLine="1087"/>
        <w:jc w:val="both"/>
        <w:rPr/>
      </w:pPr>
      <w:r>
        <w:rPr>
          <w:spacing w:val="-1"/>
          <w:sz w:val="28"/>
        </w:rPr>
        <w:t xml:space="preserve">Wśród prokuratur miejskich najwyższy wskaźnik zaległości odnotowano w Prokuraturze Rejonowej dla Wrocławia- Krzyki Wschód -     125,0 %  ( w 2011r.- 94,4 % ) przy w miarę stabilnej sytuacji kadrowej w tej jednostce. Wskaźnik ten był również najwyższy w całym okręgu wrocławskim. </w:t>
      </w:r>
    </w:p>
    <w:p>
      <w:pPr>
        <w:pStyle w:val="Normal"/>
        <w:shd w:fill="FFFFFF" w:val="clear"/>
        <w:spacing w:lineRule="auto" w:line="360"/>
        <w:ind w:left="14" w:right="5" w:firstLine="1087"/>
        <w:jc w:val="both"/>
        <w:rPr>
          <w:spacing w:val="-1"/>
          <w:sz w:val="28"/>
        </w:rPr>
      </w:pPr>
      <w:r>
        <w:rPr>
          <w:spacing w:val="-1"/>
          <w:sz w:val="28"/>
        </w:rPr>
        <w:t xml:space="preserve">W pozostałych Prokuraturach Rejonowych miasta Wrocławia wskaźnik zaległości wyniósł odpowiednio : Prokuratura Rejonowa dla Wrocławia- Fabrycznej – 123,9 % ( w 2011 roku – 93,5 % ) , Prokuratura Rejonowa dla Wrocławia- Stare Miasto – 114,4 % ( w 2011 roku – 94,4 % ) , Prokuratura Rejonowa dla Wrocławia- Psie Pole – 105,8 %  ( w 2011 roku – 85,5 % ) ,   Prokuratura Rejonowa dla Wrocławia- Krzyki Zachód – 105,3 %         ( w 2011 roku – 81,3 % ) , Prokuratura Rejonowa dla Wrocławia- Śródmieścia – 102,8 % ( w 2011 roku – 81,1 % ) . </w:t>
      </w:r>
    </w:p>
    <w:p>
      <w:pPr>
        <w:pStyle w:val="Normal"/>
        <w:shd w:fill="FFFFFF" w:val="clear"/>
        <w:spacing w:lineRule="auto" w:line="360"/>
        <w:ind w:left="14" w:right="5" w:firstLine="1087"/>
        <w:jc w:val="both"/>
        <w:rPr>
          <w:spacing w:val="-1"/>
          <w:sz w:val="28"/>
        </w:rPr>
      </w:pPr>
      <w:r>
        <w:rPr>
          <w:spacing w:val="-1"/>
          <w:sz w:val="28"/>
        </w:rPr>
        <w:t xml:space="preserve">W prokuraturach pozamiejskich najwyższy wskaźnik zaległości wystąpił w jednostce oławskiej – 97,3 % ( w 2011 roku – 75,5 % ) , trzebnickiej – 97,2 % ( w 2011 roku – 66,8 % ) i wołowskiej – 94,4 % ( w 2011 roku – 75,1 % ) . W prokuraturze milickiej wskaźnik zaległości ukształtował się na poziomie- 82,6 % ( w 2011 roku – 56,6 % )  średzkiej– 78,8 % ( w 2011 roku – 69,6 % ) . W Prokuraturze Rejonowej w Strzelinie odnotowano spadek wskaźnika zaległości z poziomu 82,2 % w 2011 roku  do 71,6 % w omawianym okresie sprawozdawczym .Najmniejszą zaległość , zarówno wśród jednostek pozamiejskich jak i w całym okręgu wrocławskim , odnotowano w Prokuraturze Rejonowej w Oleśnicy – 51,3 % ( w 2011 roku – 58,6 % ) .   </w:t>
      </w:r>
    </w:p>
    <w:p>
      <w:pPr>
        <w:pStyle w:val="Normal"/>
        <w:shd w:fill="FFFFFF" w:val="clear"/>
        <w:spacing w:lineRule="auto" w:line="360"/>
        <w:ind w:left="14" w:right="5" w:firstLine="1087"/>
        <w:jc w:val="both"/>
        <w:rPr>
          <w:spacing w:val="-1"/>
          <w:sz w:val="28"/>
        </w:rPr>
      </w:pPr>
      <w:r>
        <w:rPr>
          <w:spacing w:val="-1"/>
          <w:sz w:val="28"/>
        </w:rPr>
        <w:t xml:space="preserve">W 2012 roku w okręgu wrocławskim wszczęto 5.328 śledztw , w tym śledztw własnych prokuratora – 195 . Największą ilość śledztw własnych wszczęli prokuratorzy Prokuratury Rejonowej dla Wrocławia- Stare Miasto           ( 35 )  i Prokuratury Rejonowej dla Wrocławia- Śródmieścia ( 25 ) , najmniej prokuratorzy Prokuratury Rejonowej dla Wrocławia- Psie Pole ( 11 ) oraz Prokuratury Rejonowej dla Wrocławia- Fabrycznej i Krzyki –Wschód ( po 13 ) .  W Prokuraturze Rejonowej dla Wrocławia- Krzyki Zachód wszczęto 15 śledztw własnych. </w:t>
      </w:r>
    </w:p>
    <w:p>
      <w:pPr>
        <w:pStyle w:val="Normal"/>
        <w:shd w:fill="FFFFFF" w:val="clear"/>
        <w:spacing w:lineRule="auto" w:line="360"/>
        <w:ind w:left="14" w:right="5" w:firstLine="1087"/>
        <w:jc w:val="both"/>
        <w:rPr>
          <w:spacing w:val="-1"/>
          <w:sz w:val="28"/>
        </w:rPr>
      </w:pPr>
      <w:r>
        <w:rPr>
          <w:spacing w:val="-1"/>
          <w:sz w:val="28"/>
        </w:rPr>
        <w:t>W prokuraturach pozamiejskich , po 18 śledztw własnych wszczęto w Prokuraturze Rejonowej w Oleśnicy i Oławie , po 13 śledztw w Prokuraturze Rejonowej w Środzie Śląskiej i Miliczu. Prokuratorzy strzelińskiej jednostki wydali 10 postanowień o wszczęciu śledztwa , natomiast w Prokuraturze Rejonowej w Wołowie wszczęto 2 śledztwa własne. Żadnego śledztwa własnego nie wszczęto w Prokuraturze Rejonowej w Trzebnicy.</w:t>
      </w:r>
    </w:p>
    <w:p>
      <w:pPr>
        <w:pStyle w:val="Normal"/>
        <w:shd w:fill="FFFFFF" w:val="clear"/>
        <w:spacing w:lineRule="auto" w:line="360"/>
        <w:ind w:left="14" w:right="5" w:firstLine="1087"/>
        <w:jc w:val="both"/>
        <w:rPr>
          <w:spacing w:val="-1"/>
          <w:sz w:val="28"/>
        </w:rPr>
      </w:pPr>
      <w:r>
        <w:rPr>
          <w:spacing w:val="-1"/>
          <w:sz w:val="28"/>
        </w:rPr>
        <w:t xml:space="preserve">W 2012 roku w okręgu wrocławskim odnotowano wzrost ilości spraw prowadzonych przez okres od 3 do 6 miesięcy,  z liczby 204 w 2011 roku do 307 w omawianym okresie sprawozdawczym. W prokuraturach rejonowych pozostało na dzień 31 grudnia 2012 roku 300 spraw tej kategorii . </w:t>
      </w:r>
    </w:p>
    <w:p>
      <w:pPr>
        <w:pStyle w:val="Normal"/>
        <w:shd w:fill="FFFFFF" w:val="clear"/>
        <w:spacing w:lineRule="auto" w:line="360"/>
        <w:ind w:left="14" w:right="5" w:firstLine="1087"/>
        <w:jc w:val="both"/>
        <w:rPr>
          <w:spacing w:val="-1"/>
          <w:sz w:val="28"/>
        </w:rPr>
      </w:pPr>
      <w:r>
        <w:rPr>
          <w:spacing w:val="-1"/>
          <w:sz w:val="28"/>
        </w:rPr>
        <w:t xml:space="preserve">W prokuraturach miejskich najwięcej takich postępowań odnotowano w Prokuraturze Rejonowej dla Wrocławia- Krzyki Zachód – 65 ( w 2011 roku – 34 ) . Znaczna ilość spraw wystąpiła także w Prokuraturze Rejonowej  dla Wrocławia- Fabrycznej – 57 ( w 2011 roku – 26 ) , dla Wrocławia- Stare Miasto – 43 ( w 2011 roku – 36 ) . W pozostałych 3 jednostkach ilości były relatywnie mniejsze i tak : w Prokuraturze Rejonowej dla Wrocławia - Śródmieścia – 29 spraw ( w 2011 roku – 24 ) , Prokuraturze Rejonowej dla Wrocławia –Krzyki Wschód – 24 sprawy ( w 2011 roku- 9 ) , zaś w Prokuraturze Rejonowej dla Wrocławia- Psie Pole – 21  spraw ( w 2011 roku – 23 ) . </w:t>
      </w:r>
    </w:p>
    <w:p>
      <w:pPr>
        <w:pStyle w:val="Normal"/>
        <w:shd w:fill="FFFFFF" w:val="clear"/>
        <w:spacing w:lineRule="auto" w:line="360"/>
        <w:ind w:left="14" w:right="5" w:firstLine="1087"/>
        <w:jc w:val="both"/>
        <w:rPr>
          <w:spacing w:val="-1"/>
          <w:sz w:val="28"/>
        </w:rPr>
      </w:pPr>
      <w:r>
        <w:rPr>
          <w:spacing w:val="-1"/>
          <w:sz w:val="28"/>
        </w:rPr>
        <w:t xml:space="preserve">Również w jednostkach pozamiejskich w 2012 roku wystąpił wzrost , w korelacji do 2011 roku , ilości postępowań prowadzonych przez okres od 3 do 6 miesięcy . Łącznie spraw tej kategorii odnotowano 61 ( w 2011 roku – 42 sprawy ) . Prokuratura Rejonowa w Trzebnicy odnotowała najsłabszy wynik na tym odcinku , w jednostce tej odnotowano bowiem aż 20 spraw , to jest o 12 więcej niż w 2011 roku . W Prokuraturze Rejonowej w Wołowie wykazano również znaczną ilość spraw – 15 ( w 2011 roku- 9 ) . Prokuratury oławska i średzka odnotowały po 8 spraw tej kategorii ( w 2011 roku odpowiednio – 9 i 6 spraw ) . W oleśnickiej jednostce zanotowano 3 sprawy , to jest o 1 mniej niż w 2011 roku ( 4 ) oraz strzelińskiej – 2 sprawy , to jest o 4 mniej niż w 2011 roku         ( 6 ) . Wzrost o 5 spraw w porównaniu z 2011 roku,  zanotowała milicka prokuratura ( w 2011 roku – 0 ) .  </w:t>
      </w:r>
    </w:p>
    <w:p>
      <w:pPr>
        <w:pStyle w:val="Normal"/>
        <w:shd w:fill="FFFFFF" w:val="clear"/>
        <w:spacing w:lineRule="auto" w:line="360"/>
        <w:ind w:left="2" w:right="29" w:firstLine="1121"/>
        <w:jc w:val="both"/>
        <w:rPr>
          <w:sz w:val="28"/>
        </w:rPr>
      </w:pPr>
      <w:r>
        <w:rPr>
          <w:sz w:val="28"/>
        </w:rPr>
        <w:t xml:space="preserve">W omawianym okresie sprawozdawczym  w kategorii tzw. spraw długotrwale prowadzonych ( </w:t>
      </w:r>
      <w:r>
        <w:rPr>
          <w:spacing w:val="-1"/>
          <w:sz w:val="28"/>
        </w:rPr>
        <w:t xml:space="preserve">powyżej 6 miesięcy )  nastąpiło pogorszenie wyników w porównaniu z 2011 rokiem. W 2012 roku  łączna ilość takich spraw w okręgu wrocławskim  </w:t>
      </w:r>
      <w:r>
        <w:rPr>
          <w:sz w:val="28"/>
        </w:rPr>
        <w:t>wyniosła 186, to jest o 82 sprawy więcej niż w 2011 roku (  104 ) . Ze wskazanej liczby 186 spraw , w prokuraturach rejonowych okręgu wrocławskiego pozostało 129 długotrwale prowadzonych postępowań przygotowawczych, w tym w jednostkach miejskich - 98.</w:t>
      </w:r>
    </w:p>
    <w:p>
      <w:pPr>
        <w:pStyle w:val="Normal"/>
        <w:shd w:fill="FFFFFF" w:val="clear"/>
        <w:spacing w:lineRule="auto" w:line="360"/>
        <w:ind w:left="2" w:right="29" w:firstLine="1121"/>
        <w:jc w:val="both"/>
        <w:rPr>
          <w:sz w:val="28"/>
        </w:rPr>
      </w:pPr>
      <w:r>
        <w:rPr>
          <w:sz w:val="28"/>
        </w:rPr>
        <w:t xml:space="preserve">Na dzień 31 grudnia 2012 roku , jedynie w Prokuraturze Rejonowej w Strzelinie nie odnotowano postępowań przygotowawczych trwających ponad 6 miesięcy i dłużej. </w:t>
      </w:r>
    </w:p>
    <w:p>
      <w:pPr>
        <w:pStyle w:val="Normal"/>
        <w:shd w:fill="FFFFFF" w:val="clear"/>
        <w:spacing w:lineRule="auto" w:line="360"/>
        <w:ind w:left="2" w:right="29" w:firstLine="1121"/>
        <w:jc w:val="both"/>
        <w:rPr/>
      </w:pPr>
      <w:r>
        <w:rPr>
          <w:sz w:val="28"/>
        </w:rPr>
        <w:t xml:space="preserve">Spośród prokuratur miasta Wrocławia  największą ilość spraw długotrwałych  stwierdzono w Prokuraturze Rejonowej dla Wrocławia - Krzyki Zachód - 23 ( w 2011 roku - 12 ) oraz  Prokuraturze Rejonowej dla Wrocławia- Fabrycznej - 19 ( w 2011 roku - 8 ).  W Prokuraturze Rejonowej dla Wrocławia-  Stare Miasto i Psie Pole odnotowano 15 spraw długotrwałych ( w 2011 roku odpowiednio - w staromiejskiej prokuraturze - 2 , a Prokuraturze Rejonowej dla Wrocławia- Psie Pole - 7 ) . Najmniejszą ilość spraw długotrwałych stwierdzono w Prokuraturze Rejonowej dla Wrocławia – Śródmieścia i Prokuraturze Rejonowej dla Wrocławia- Krzyki Wschód -  13  ( w 2011 roku - 4 sprawy w śródmiejskiej jednostce i 9 spraw w Prokuraturze Rejonowej dla Wrocławia- Krzyki Wschód )   .  </w:t>
      </w:r>
    </w:p>
    <w:p>
      <w:pPr>
        <w:pStyle w:val="Normal"/>
        <w:shd w:fill="FFFFFF" w:val="clear"/>
        <w:spacing w:lineRule="auto" w:line="360"/>
        <w:ind w:left="2" w:right="29" w:firstLine="1121"/>
        <w:jc w:val="both"/>
        <w:rPr>
          <w:sz w:val="28"/>
        </w:rPr>
      </w:pPr>
      <w:r>
        <w:rPr>
          <w:sz w:val="28"/>
        </w:rPr>
        <w:t xml:space="preserve">W jednostkach pozamiejskich najwięcej długotrwałych postępowań  odnotowały  Prokuratury Rejonowe : w Trzebnicy - 9 ( w 2011 roku - 1 ) , w Oławie - 8 ( w 2011 roku - 0 ) oraz  Miliczu - 6 ( w 2011 roku - 0 ) . W prokuraturach średzkiej i oleśnickiej stwierdzono po 3 sprawy tej kategorii               ( w 2011 roku odpowiednio - 2 sprawy i 1 sprawę ) , natomiast w wołowskiej jednostce - 2 ( w 2011 roku - 5 ) .  </w:t>
      </w:r>
    </w:p>
    <w:p>
      <w:pPr>
        <w:pStyle w:val="Normal"/>
        <w:shd w:fill="FFFFFF" w:val="clear"/>
        <w:spacing w:lineRule="auto" w:line="360"/>
        <w:ind w:left="2" w:right="29" w:firstLine="1121"/>
        <w:jc w:val="both"/>
        <w:rPr/>
      </w:pPr>
      <w:r>
        <w:rPr>
          <w:sz w:val="28"/>
        </w:rPr>
        <w:t xml:space="preserve">Dane statystyczne za 2012 rok odnoszące się do poszczególnych czasookresów długotrwałości prowadzonych postępowań przygotowawczych         ( od 1-2 lat, 2 do 5 lat i ponad 5 lat ) wykazały wzrost ilości takich spraw. </w:t>
      </w:r>
    </w:p>
    <w:p>
      <w:pPr>
        <w:pStyle w:val="Normal"/>
        <w:shd w:fill="FFFFFF" w:val="clear"/>
        <w:spacing w:lineRule="auto" w:line="360"/>
        <w:ind w:left="2" w:right="29" w:firstLine="1121"/>
        <w:jc w:val="both"/>
        <w:rPr/>
      </w:pPr>
      <w:r>
        <w:rPr>
          <w:sz w:val="28"/>
        </w:rPr>
        <w:t xml:space="preserve">W 2012 r. w prokuraturach rejonowych odnotowano 31 spraw trwających od 1 do 2 lat ( w 2011 roku- 13 ) . Sprawy takie wystąpiły odpowiednio : w Prokuraturze Rejonowej dla Wrocławia- Krzyki Zachód – 7         ( w 2011 roku – 2 ), Prokuraturze Rejonowej dla Wrocławia – Śródmieścia – 6  ( w 2011 roku – 1 ) Prokuraturze Rejonowej dla Wrocławia- Psie Pole – 6          (   w 2011 roku – 3 ) , Prokuraturze Rejonowej dla Wrocławia- Krzyki Wschód – 5 ( w 2011 roku -1 ), Prokuraturze Rejonowej dla Wrocławia- Fabrycznej – 4    ( w 2011 roku – 2) . W jednostkach pozamiejskich wskazaną kategorię długotrwałych spraw zanotowano w prokuraturze oleśnickiej  - 1 ( w 2011 roku- 0 ) , oławskiej – 1 ( w 2011 roku – 0 ) , wołowskiej – 1 ( w 2011 roku – 1 ) . </w:t>
      </w:r>
    </w:p>
    <w:p>
      <w:pPr>
        <w:pStyle w:val="Normal"/>
        <w:shd w:fill="FFFFFF" w:val="clear"/>
        <w:spacing w:lineRule="auto" w:line="360"/>
        <w:ind w:left="2" w:right="29" w:firstLine="1121"/>
        <w:jc w:val="both"/>
        <w:rPr>
          <w:sz w:val="28"/>
        </w:rPr>
      </w:pPr>
      <w:r>
        <w:rPr>
          <w:sz w:val="28"/>
        </w:rPr>
        <w:t xml:space="preserve">Postępowania przygotowawcze trwające od 2 do 5 lat wystąpiły w 3 miejskich prokuraturach rejonowych : w Prokuraturze Rejonowej dla Wrocławia- Krzyki Zachód – 2 sprawy ( w 2011 roku- 0 ) , Prokuraturze Rejonowej dla Wrocławia - Stare Miasto – 1 sprawa ( w 2011 roku – 0 ) i Prokuraturze Rejonowej dla Wrocławia- Fabrycznej – 1 sprawa  ( w 2011 roku – 0 ) . W żadnej z 13 prokuratur rejonowych okręgu wrocławskiego nie odnotowano sprawy trwającej ponad 5 lat. </w:t>
      </w:r>
    </w:p>
    <w:p>
      <w:pPr>
        <w:pStyle w:val="Normal"/>
        <w:shd w:fill="FFFFFF" w:val="clear"/>
        <w:spacing w:lineRule="auto" w:line="360"/>
        <w:ind w:left="14" w:right="14" w:firstLine="1114"/>
        <w:jc w:val="both"/>
        <w:rPr>
          <w:sz w:val="28"/>
        </w:rPr>
      </w:pPr>
      <w:r>
        <w:rPr>
          <w:sz w:val="28"/>
        </w:rPr>
        <w:t xml:space="preserve">W omawianym okresie sprawozdawczym, podobnie jak w 2011 roku,  nie zdołano utrzymać tendencji malejącej  ilości spraw zawieszonych. </w:t>
      </w:r>
    </w:p>
    <w:p>
      <w:pPr>
        <w:pStyle w:val="Normal"/>
        <w:shd w:fill="FFFFFF" w:val="clear"/>
        <w:spacing w:lineRule="auto" w:line="360"/>
        <w:ind w:left="14" w:right="14" w:firstLine="1114"/>
        <w:jc w:val="both"/>
        <w:rPr>
          <w:sz w:val="28"/>
        </w:rPr>
      </w:pPr>
      <w:r>
        <w:rPr>
          <w:sz w:val="28"/>
        </w:rPr>
        <w:t xml:space="preserve">W 2012 roku odnotowano w tej kategorii  1.623 sprawy ( w 2011 roku- 1.552 spraw, w  2010 roku - 1.501 spraw) , co stanowi 4,5  % ogółu spraw załatwionych   ( w 2011 roku- 4,3 % , w  2010 roku - 4,2 %) . </w:t>
      </w:r>
    </w:p>
    <w:p>
      <w:pPr>
        <w:pStyle w:val="Normal"/>
        <w:shd w:fill="FFFFFF" w:val="clear"/>
        <w:spacing w:lineRule="auto" w:line="360"/>
        <w:ind w:left="14" w:right="14" w:firstLine="1114"/>
        <w:jc w:val="both"/>
        <w:rPr>
          <w:sz w:val="28"/>
        </w:rPr>
      </w:pPr>
      <w:r>
        <w:rPr>
          <w:sz w:val="28"/>
        </w:rPr>
        <w:t xml:space="preserve">Największy wzrost wydanych decyzji o zawieszeniu postępowania przygotowawczego zanotowano w Prokuraturze Rejonowej dla Wrocławia- Krzyki Zachód – 345 , to jest o  64 więcej niż w 2011 roku ( 281 ) , w Prokuraturze Rejonowej dla Wrocławia- Krzyki Wschód – 138 , to jest o 24 więcej niż w 2011 roku ( 114 ) oraz w Prokuraturze Rejonowej dla Wrocławia- Fabrycznej – 321 , to jest o 17 więcej niż w 2011 roku ( 304 ) . W pozostałych miejskich jednostkach wystąpiły stosunkowo niewielkie różnice w ilości wydanych decyzji o zawieszeniu postępowania przygotowawczego w korelacji do 2011 roku , i tak odpowiednio: w Prokuraturze Rejonowej dla Wrocławia- Śródmieście zanotowano wzrost o 2 sprawy z 187 w 2011 roku do 189 w omawianym okresie sprawozdawczym, w Prokuraturze Rejonowej  dla Wrocławia- -Psie Pole – 106 takich decyzji ( w 2011 roku – 107 ) oraz w Prokuraturze Rejonowej dla Wrocławia- Stare Miasto – 251 orzeczeń , to jest o 4 mniej niż w 2011 roku ( 255 ) . </w:t>
      </w:r>
    </w:p>
    <w:p>
      <w:pPr>
        <w:pStyle w:val="Normal"/>
        <w:shd w:fill="FFFFFF" w:val="clear"/>
        <w:spacing w:lineRule="auto" w:line="360"/>
        <w:ind w:left="14" w:right="14" w:firstLine="1114"/>
        <w:jc w:val="both"/>
        <w:rPr>
          <w:color w:val="FF0000"/>
          <w:sz w:val="28"/>
        </w:rPr>
      </w:pPr>
      <w:r>
        <w:rPr>
          <w:sz w:val="28"/>
        </w:rPr>
        <w:t>Natomiast w prokuraturach pozamiejskich – prócz Prokuratur Rejonowych w Trzebnicy i Środzie Śląskiej - odnotowano spadek, w stosunku do 2011 roku , liczby spraw zawieszonych. Największy spadek nastąpił w Prokuraturze Rejonowej w Oławie z 76 spraw w 2011 roku do 59 w omawianym okresie sprawozdawczym oraz w Prokuraturze Rejonowej w Miliczu z 29 spraw w 2011 roku do 18 spraw w 2012 roku.  Dobre wyniki osiągnęły także Prokuratura Rejonowa w Oleśnicy – 30 decyzji ( w 2011 roku – 35 ) , w Wołowie – 25 decyzji ( w 2011 roku – 27 ) i Strzelinie – 26 decyzji ( w 2011 roku – 28 ) . Natomiast , jak już wskazano , w jednostce trzebnickiej i średzkiej w 2012 roku odnotowano niewielki wzrost spraw zawieszonych , odpowiednio  w Prokuraturze Rejonowej w Trzebnicy – 65 decyzji ( w 2011 roku – 62 ) , zaś w Prokuraturze Rejonowej w Środzie Śląskiej  - 30 orzeczeń              ( w 2011 roku – 28 ) .</w:t>
      </w:r>
    </w:p>
    <w:p>
      <w:pPr>
        <w:pStyle w:val="Normal"/>
        <w:shd w:fill="FFFFFF" w:val="clear"/>
        <w:spacing w:lineRule="auto" w:line="360"/>
        <w:ind w:left="5" w:firstLine="1116"/>
        <w:jc w:val="both"/>
        <w:rPr>
          <w:sz w:val="28"/>
        </w:rPr>
      </w:pPr>
      <w:r>
        <w:rPr>
          <w:sz w:val="28"/>
        </w:rPr>
        <w:t xml:space="preserve">Jednostki okręgu wrocławskiego w 2012 roku zakończyły decyzją o wniesieniu do sądów aktu oskarżenia 11.231  spraw , to jest o 1.497 spraw  mniej niż w  2011  roku  ( 12.728 spraw ) . Tym rodzajem decyzji merytorycznej objęto 13.103 osoby ( w 2011 roku- 14.757 osób ) . </w:t>
      </w:r>
    </w:p>
    <w:p>
      <w:pPr>
        <w:pStyle w:val="Normal"/>
        <w:shd w:fill="FFFFFF" w:val="clear"/>
        <w:spacing w:lineRule="auto" w:line="360"/>
        <w:ind w:left="5" w:firstLine="1116"/>
        <w:jc w:val="both"/>
        <w:rPr>
          <w:sz w:val="28"/>
        </w:rPr>
      </w:pPr>
      <w:r>
        <w:rPr>
          <w:sz w:val="28"/>
        </w:rPr>
        <w:t>Największą ilość spraw zakończonych skierowaniem aktu oskarżenia spośród prokuratur miejskich odnotowano w Prokuraturze Rejonowej dla Wrocławia - Stare Miasto -  1.281 aktów oskarżenia  objęto 1.514 osób  ( w 2011 roku – 1.467 decyzji objęto 1.720 osób) . W pozostałych jednostkach miejskich odnotowano odpowiednio : w Prokuraturze Rejonowej dla Wrocławia- Fabrycznej -   1. 277 aktów oskarżenia objęto 1.455 osób ( w 2011 roku – 1.597 akty oskarżenia objęto 1.826 osób  )  , Prokuraturze Rejonowej dla Wrocławia- Krzyki Zachód – 1.174 akty oskarżenia objęto 1.406 osób  ( w 2011 roku – 1.182 akty oskarżenia objęto 1.407 osób  ) oraz   w Prokuraturze Rejonowej dla Wrocławia- Śródmieścia – 1.013 aktów oskarżenia objęto 1. 132 osoby ( w 2011 roku – 1.166 akty oskarżenia objęto 1.338 osób ) , Prokuraturze Rejonowej dla Wrocławia- Psie Pole – 748 aktów oskarżenia objęto 887 osób           ( w 2011 roku – 793 decyzje wobec 921 osób )  . Najmniejszą ilość spraw zakończonych tym rodzajem decyzji stwierdzono w Prokuraturze Rejonowej dla Wrocławia- Krzyki Wschód – 583 akty oskarżenia wobec 670 osób ( w 2011 roku – 584 decyzje objęto 691 osób ) .</w:t>
      </w:r>
    </w:p>
    <w:p>
      <w:pPr>
        <w:pStyle w:val="Normal"/>
        <w:shd w:fill="FFFFFF" w:val="clear"/>
        <w:spacing w:lineRule="auto" w:line="360"/>
        <w:ind w:left="5" w:firstLine="1116"/>
        <w:jc w:val="both"/>
        <w:rPr>
          <w:sz w:val="28"/>
        </w:rPr>
      </w:pPr>
      <w:r>
        <w:rPr>
          <w:sz w:val="28"/>
        </w:rPr>
        <w:t xml:space="preserve">Natomiast w jednostkach pozamiejskich  , największą ilość tego rodzaju decyzji merytorycznej odnotowano w Prokuraturze Rejonowej w Oleśnicy - 1. 234 aktów oskarżenia objęto 1. 350 osób ( w 2011 roku – 1.488 aktów oskarżenia objęto 1.643 osoby ) ,  w Prokuraturze Rejonowej w Oławie – 935 aktów oskarżenia objęto 1.079 osób ( 2011 roku – 987 decyzji wobec 931 osób )  oraz w Prokuraturze Rejonowej w Trzebnicy – 899 aktów oskarżenia  objęto 1.037 osób  ( w 2011 roku – 964 akty oskarżenia wobec 1.083 osób ) . W pozostałych jednostkach pozamiejskich odnotowano odpowiednio : w Prokuraturze Rejonowej w Środzie Śląskiej – 643 akty oskarżenia objęto 771 osób (  w 2011 roku – 773  akty oskarżenia wobec 877 osób  ) , Prokuraturze Rejonowej  w Wołowie – 497 akty oskarżenia objęto 547 osób ( w 2011 roku- 643 akty oskarżenia wobec 716 osób ) , w Prokuraturze Rejonowej w Miliczu zakończono wskazanym rodzajem decyzji 447 spraw obejmując 487 osób ( w 2011 roku – 437 aktów oskarżenia wobec 502 osób ) . Najmniejszą ilość aktów oskarżenia skierowała Prokuratura Rejonowa w Strzelinie – 415 objęto 479 osób ( w 2011 roku - 570 decyzji  wobec 640 osób ) . </w:t>
      </w:r>
    </w:p>
    <w:p>
      <w:pPr>
        <w:pStyle w:val="Normal"/>
        <w:shd w:fill="FFFFFF" w:val="clear"/>
        <w:spacing w:lineRule="auto" w:line="360"/>
        <w:ind w:left="5" w:firstLine="1116"/>
        <w:jc w:val="both"/>
        <w:rPr/>
      </w:pPr>
      <w:r>
        <w:rPr>
          <w:sz w:val="28"/>
        </w:rPr>
        <w:t xml:space="preserve"> </w:t>
      </w:r>
      <w:r>
        <w:rPr>
          <w:sz w:val="28"/>
        </w:rPr>
        <w:t xml:space="preserve">W 2012 roku osiągnięto dobre wyniki w zakresie stosowania instytucji określonej w art.335 § 1 kpk. Wprawdzie  wystąpił spadek ilości kierowanych wniosków z 7.198 w 2011 roku do 5.275 w omawianym okresie, to przedstawione wartości liczbowe korespondują z odnotowaną mniejszą ilością, wniesionych przez prokuratorów w 2012 roku , aktów oskarżenia. </w:t>
      </w:r>
    </w:p>
    <w:p>
      <w:pPr>
        <w:pStyle w:val="Normal"/>
        <w:shd w:fill="FFFFFF" w:val="clear"/>
        <w:spacing w:lineRule="auto" w:line="360"/>
        <w:ind w:left="5" w:firstLine="1116"/>
        <w:jc w:val="both"/>
        <w:rPr>
          <w:sz w:val="28"/>
        </w:rPr>
      </w:pPr>
      <w:r>
        <w:rPr>
          <w:sz w:val="28"/>
        </w:rPr>
        <w:t>Największą ilość aktów oskarżenia z wnioskiem z art. 335 § 1 kpk w okręgu wrocławskim skierowała , podobnie do lat minionych , Prokuratura Rejonowa w Oleśnicy – 824 , najmniejszą zaś – Prokuratura Rejonowa w Trzebnicy - jedynie 71 , to jest o 297 mniej niż w 2011 roku ( 371 ) . Największy spadek w ilości skierowanych aktów oskarżenia z wnioskiem z art. 335 § 1 kk zanotowano w Prokuraturze Rejonowej w Wołowie , z 485 w 2011 roku do 153 w 2012 roku ( mniej o 332 ) .</w:t>
      </w:r>
    </w:p>
    <w:p>
      <w:pPr>
        <w:pStyle w:val="Normal"/>
        <w:shd w:fill="FFFFFF" w:val="clear"/>
        <w:spacing w:lineRule="auto" w:line="360"/>
        <w:ind w:left="5" w:firstLine="1116"/>
        <w:jc w:val="both"/>
        <w:rPr/>
      </w:pPr>
      <w:r>
        <w:rPr>
          <w:sz w:val="28"/>
        </w:rPr>
        <w:t>Dane liczbowe obrazujące ten odcinek pracy prokuratorów w odniesieniu do jednostek miejskich wykazały , że : Prokuratura Rejonowa dla Wrocławia- Krzyki Zachód z wnioskiem w trybie art. 335 § 1 kk skierowała 614 akty oskarżenia  ( w 2011 roku – 679 ) , Prokuratura Rejonowa dla Wrocławia- Fabrycznej – 526 takich decyzji ( w 2011 roku – 737 ) , Prokuratura Rejonowa dla Wrocławia- Psie Pole – 512 aktów oskarżenia ( w 2011 roku – 541 ) , Prokuratura Rejonowa dla Wrocławia- Krzyki Wschód – 399 ( w 2011 roku- 420 ) , Prokuratura Rejonowa dla Wrocławia- Śródmieścia z wnioskiem w trybie art. 335 § 1 kpk skierowała 373 akty oskarżenia ( w 2011 roku – 537 ) , zaś jednostka staromiejska – 282 , to jest o 33 mniej niż w 2011 roku ( 355 ) .</w:t>
      </w:r>
    </w:p>
    <w:p>
      <w:pPr>
        <w:pStyle w:val="Normal"/>
        <w:shd w:fill="FFFFFF" w:val="clear"/>
        <w:spacing w:lineRule="auto" w:line="360"/>
        <w:ind w:left="5" w:firstLine="1116"/>
        <w:jc w:val="both"/>
        <w:rPr/>
      </w:pPr>
      <w:r>
        <w:rPr>
          <w:sz w:val="28"/>
        </w:rPr>
        <w:t xml:space="preserve">W prokuraturach pozamiejskich , relatywnie dobre wyniki na omawianym odcinku osiągnęły Prokuratury Rejonowe : w Oławie  - 681 akty oskarżenia  ( w 2011 roku - 816 takich decyzji ) , w  Środzie Śląskiej – 340 ( w 2011 roku – 527 ) , w  Miliczu – 302 aktów oskarżenia ( w 2011 roku – 284 ) . Natomiast w Prokuraturach Rejonowych w Strzelinie i Wołowie odnotowano w 2012 roku odpowiednio : 157 i 153 akty oskarżenia z wnioskami w trybie art. 335 § 1 kpk ( w 2011 roku - 308 i 485 takich decyzji  ) .  </w:t>
      </w:r>
    </w:p>
    <w:p>
      <w:pPr>
        <w:pStyle w:val="Normal"/>
        <w:shd w:fill="FFFFFF" w:val="clear"/>
        <w:spacing w:lineRule="auto" w:line="360"/>
        <w:ind w:left="22" w:right="12" w:firstLine="1111"/>
        <w:jc w:val="both"/>
        <w:rPr>
          <w:sz w:val="28"/>
        </w:rPr>
      </w:pPr>
      <w:r>
        <w:rPr>
          <w:spacing w:val="-1"/>
          <w:sz w:val="28"/>
        </w:rPr>
        <w:t xml:space="preserve">W minionym roku nastąpił spadek , w porównaniu z 2011 rokiem , </w:t>
      </w:r>
      <w:r>
        <w:rPr>
          <w:sz w:val="28"/>
        </w:rPr>
        <w:t>stosowanych w postępowaniu przygotowawczym</w:t>
      </w:r>
      <w:r>
        <w:rPr>
          <w:spacing w:val="-1"/>
          <w:sz w:val="28"/>
        </w:rPr>
        <w:t xml:space="preserve"> ilości środków zapobiegawczych w postaci </w:t>
      </w:r>
      <w:r>
        <w:rPr>
          <w:sz w:val="28"/>
        </w:rPr>
        <w:t xml:space="preserve">tymczasowego aresztowania. Prokuratorzy wnieśli 690 wniosków ( w 2011 roku – 851 , w 2010 r. – 802 )  o zastosowanie tymczasowego aresztowania,  z czego sądy zastosowały izolacyjny środek zapobiegawczy wobec 642  podejrzanych , co świadczy o uwzględnieniu wniosków na wysokim poziomie  - 93,0% ( w 2011 roku - 91,8 % ) w skali całego okręgu wrocławskiego . </w:t>
      </w:r>
    </w:p>
    <w:p>
      <w:pPr>
        <w:pStyle w:val="Normal"/>
        <w:shd w:fill="FFFFFF" w:val="clear"/>
        <w:spacing w:lineRule="auto" w:line="360"/>
        <w:ind w:left="22" w:right="12" w:firstLine="1111"/>
        <w:jc w:val="both"/>
        <w:rPr>
          <w:sz w:val="28"/>
        </w:rPr>
      </w:pPr>
      <w:r>
        <w:rPr>
          <w:sz w:val="28"/>
        </w:rPr>
        <w:t>Najlepsze wyniki na wskazanym odcinku osiągnęły : Prokuratura Rejonowa dla Wrocławia- Krzyki Zachód i  Prokuratura Rejonowa w Strzelinie osiągając 100 % skuteczność. Dobre rezultaty odnotowano także w  dwóch kolejnych miejskich jednostkach - Prokuraturze Rejonowej dla Wrocławia- Stare Miasto i  Krzyki - Wschód  oraz w trzech prokuraturach pozamiejskich - w Oleśnicy,  Oławie i Środzie Śląskiej .Wymienione jednostki osiągnęły skuteczność uwzględnionych przez sądy wniosków o zastosowanie tymczasowego aresztowania na poziomie przekraczającym 93 % . Zdecydowaną poprawę skuteczności kierowanych wniosków zanotowała Prokuratura Rejonowa w Wołowie  , bowiem z poziomu 63,3 % skuteczności w 2011 roku osiągnęła poziom  90,9 %  do ogółu rozpoznanych przez sąd wniosków w 2012 roku .</w:t>
      </w:r>
    </w:p>
    <w:p>
      <w:pPr>
        <w:pStyle w:val="Normal"/>
        <w:shd w:fill="FFFFFF" w:val="clear"/>
        <w:spacing w:lineRule="auto" w:line="360"/>
        <w:ind w:left="22" w:right="12" w:firstLine="1111"/>
        <w:jc w:val="both"/>
        <w:rPr>
          <w:sz w:val="28"/>
        </w:rPr>
      </w:pPr>
      <w:r>
        <w:rPr>
          <w:sz w:val="28"/>
        </w:rPr>
        <w:t xml:space="preserve">W omawianym obszarze działań prokuratorów , pogorszenie wyników nastąpiło w Prokuraturze Rejonowej dla Wrocławia- Śródmieścia  ( z 89,7 % skuteczności 2011 roku do 88,1 % w 2012 r. ) , Prokuraturze Rejonowej dla Wrocławia- Psie Pole ( z 92,9  % wniosków uwzględnionych przez sąd w 2011 roku do 88,1 % w 2012 roku ) , Prokuraturze Rejonowej dla Wrocławia- Fabrycznej ( z poziomu 91,0 % do 89,2 % w 2012 roku ) . Spośród prokuratur pozamiejskich , Prokuratura Rejonowa w Miliczu i Trzebnicy odnotowała w 2012 roku pogorszenie parametrów na omawianym odcinku pracy. Milicka jednostka w 2012 roku skierowała 10 wniosków do sądu o zastosowanie tymczasowego aresztowania, to jest o 3 wnioski mniej niż w 2011 roku ( 13 ) , z czego sąd uwzględnił 6 wniosków ( w 2011 roku – 13 ) , co daje 60 % skuteczność  i spadek w korelacji do 2011 roku o 40 % ( w 2011 roku – 100 % uwzględnionych wniosków ). Jak wskazano wyżej , również trzebnicka jednostka odnotowała pogorszenie efektywności pracy na omawianym odcinku , gdyż na 48 skierowanych do sądu wniosków  o zastosowanie wobec podejrzanych izolacyjnego środka zapobiegawczego , sąd uwzględnił  41 wniosków ( 85,4 % skuteczności w 2012 roku , a w 2011 roku – 91,2 % ) . </w:t>
      </w:r>
    </w:p>
    <w:p>
      <w:pPr>
        <w:pStyle w:val="Normal"/>
        <w:shd w:fill="FFFFFF" w:val="clear"/>
        <w:spacing w:lineRule="auto" w:line="360"/>
        <w:ind w:left="22" w:right="12" w:firstLine="1111"/>
        <w:jc w:val="both"/>
        <w:rPr>
          <w:sz w:val="28"/>
        </w:rPr>
      </w:pPr>
      <w:r>
        <w:rPr>
          <w:sz w:val="28"/>
        </w:rPr>
        <w:t xml:space="preserve">Przedstawione dane statystyczne za 2012 rok odnoszące się do stosowania środków zapobiegawczych w postaci tymczasowego aresztowania pozwalają na stwierdzenie , że większość prokuratur rejonowych okręgu wrocławskiego poprawnie  realizowała  powierzone zadania w tym zakresie , występując do sądu z wnioskami o zastosowanie tymczasowego aresztowania w sytuacjach koniecznych dla zapewnienia prawidłowego toku postępowania karnego. </w:t>
      </w:r>
    </w:p>
    <w:p>
      <w:pPr>
        <w:pStyle w:val="Normal"/>
        <w:shd w:fill="FFFFFF" w:val="clear"/>
        <w:spacing w:lineRule="auto" w:line="360"/>
        <w:ind w:left="22" w:right="12" w:firstLine="1111"/>
        <w:jc w:val="both"/>
        <w:rPr/>
      </w:pPr>
      <w:r>
        <w:rPr>
          <w:sz w:val="28"/>
        </w:rPr>
        <w:t xml:space="preserve">W 2012 roku nastąpił niewielki spadek stosowanego przez prokuratorów środka zapobiegawczego w postaci poręczenia majątkowego. W omawianym okresie wydano 378   tego rodzaju orzeczeń , to jest o 27 mniej w stosunku do 2011 roku , kiedy to prokuratorzy zastosowali 405 poręczeń majątkowych. Również spadła liczba zakazów opuszczania kraju – z 233 w 2011 roku do 216 decyzji oraz  postanowień o zastosowaniu dozoru Policji , z 1.055 w 2011 roku do 851 w 2012 roku. </w:t>
      </w:r>
    </w:p>
    <w:p>
      <w:pPr>
        <w:pStyle w:val="Normal"/>
        <w:shd w:fill="FFFFFF" w:val="clear"/>
        <w:spacing w:lineRule="auto" w:line="360"/>
        <w:ind w:left="22" w:right="12" w:firstLine="1111"/>
        <w:jc w:val="both"/>
        <w:rPr>
          <w:sz w:val="28"/>
        </w:rPr>
      </w:pPr>
      <w:r>
        <w:rPr>
          <w:sz w:val="28"/>
        </w:rPr>
        <w:t xml:space="preserve">Za prawidłowe uznano wyniki podejmowanych przez prokuratorów okręgu wrocławskiego , na przestrzeni ostatnich kilku lat , działań zmierzających do kompensacji szkód wyrządzonych przez sprawców przestępstw, zwłaszcza przestępstw o charakterze gospodarczym.  </w:t>
      </w:r>
    </w:p>
    <w:p>
      <w:pPr>
        <w:pStyle w:val="Normal"/>
        <w:shd w:fill="FFFFFF" w:val="clear"/>
        <w:spacing w:lineRule="auto" w:line="360"/>
        <w:ind w:left="22" w:right="12" w:firstLine="1111"/>
        <w:jc w:val="both"/>
        <w:rPr>
          <w:sz w:val="28"/>
        </w:rPr>
      </w:pPr>
      <w:r>
        <w:rPr>
          <w:sz w:val="28"/>
        </w:rPr>
        <w:t xml:space="preserve">Dobrej oceny pracy prokuratorów na tym wybranym odcinku nie zmienia fakt odnotowanego w 2012 roku spadku ilości wydanych postanowień o zabezpieczeniu majątkowym, to jest z poziomu 2.970 postanowień  w 2011 roku - do 2.654 decyzji tego rodzaju w opisywanym okresie sprawozdawczym. </w:t>
      </w:r>
    </w:p>
    <w:p>
      <w:pPr>
        <w:pStyle w:val="Normal"/>
        <w:spacing w:lineRule="auto" w:line="360"/>
        <w:ind w:firstLine="708"/>
        <w:jc w:val="both"/>
        <w:rPr/>
      </w:pPr>
      <w:r>
        <w:rPr>
          <w:sz w:val="28"/>
          <w:szCs w:val="28"/>
        </w:rPr>
        <w:t xml:space="preserve">     </w:t>
      </w:r>
      <w:r>
        <w:rPr>
          <w:sz w:val="28"/>
          <w:szCs w:val="28"/>
        </w:rPr>
        <w:t>Największą ilość postanowień o zabezpieczeniu majątkowym w okręgu wrocławskim  , podobnie jak w latach minionych , wydała Prokuratura Rejonowa w Oleśnicy - 473 takich decyzji, natomiast najmniejszą , Prokuratura Rejonowa dla Wrocławia- Krzyki Wschód jedynie 108 orzeczeń.</w:t>
      </w:r>
    </w:p>
    <w:p>
      <w:pPr>
        <w:pStyle w:val="Normal"/>
        <w:spacing w:lineRule="auto" w:line="360"/>
        <w:jc w:val="both"/>
        <w:rPr>
          <w:sz w:val="28"/>
          <w:szCs w:val="28"/>
        </w:rPr>
      </w:pPr>
      <w:r>
        <w:rPr>
          <w:sz w:val="28"/>
          <w:szCs w:val="28"/>
        </w:rPr>
        <w:t xml:space="preserve">  </w:t>
      </w:r>
      <w:r>
        <w:rPr>
          <w:sz w:val="28"/>
          <w:szCs w:val="28"/>
        </w:rPr>
        <w:tab/>
        <w:t xml:space="preserve">      Dane statystyczne omawianego odcinka pracy prokuratorów wykazały, iż w 2012 roku cztery jednostki miejskie odnotowały , w porównaniu z 2011 rokiem znaczny wzrost liczby wydanych postanowień o zabezpieczeniu majątkowym i tak  odpowiednio :  Prokuratura Rejonowa dla Wrocławia- Fabrycznej wydała w omawianym okresie sprawozdawczym 239 decyzji , to jest o 83 więcej niż w 2011 roku ( 156 ) , Prokuratura Rejonowa dla Wrocławia- Stare Miasto -  211 postanowień , podczas gdy w 2011 roku - 160 ( wzrost o 51 decyzji ) , Prokuratura Rejonowa dla Wrocławia- Krzyki Zachód wydała o 50 postanowień więcej - 297 ( w 2011 roku - 247 takich decyzji ) oraz Prokuratura Rejonowa dla Wrocławia- Psie Pole odnotowała wzrost o 23 postanowienia                  ( 172 ) w stosunku do 2011 roku , kiedy takich decyzji wydano 155.  Natomiast w Prokuraturze Rejonowej dla Wrocławia Śródmieścia  i Krzyki - Wschód odnotowano dość istotny spadek wydanych postanowień o zabezpieczeniu majątkowym. Prokuratorzy śródmiejskiej jednostki wydali w 2012 roku 124 postanowienia , to jest o 47 mniej niż w 2011 roku ( 171 ) , zaś prokuratorzy krzyckiej  jednostki  108 takich decyzji ( w 2011 roku - 123 ) .</w:t>
      </w:r>
    </w:p>
    <w:p>
      <w:pPr>
        <w:pStyle w:val="Normal"/>
        <w:spacing w:lineRule="auto" w:line="360"/>
        <w:jc w:val="both"/>
        <w:rPr>
          <w:sz w:val="28"/>
          <w:szCs w:val="28"/>
        </w:rPr>
      </w:pPr>
      <w:r>
        <w:rPr>
          <w:sz w:val="28"/>
          <w:szCs w:val="28"/>
        </w:rPr>
        <w:t xml:space="preserve"> </w:t>
      </w:r>
      <w:r>
        <w:rPr>
          <w:sz w:val="28"/>
          <w:szCs w:val="28"/>
        </w:rPr>
        <w:tab/>
        <w:t xml:space="preserve">          Omawiany odcinek pracy w prokuraturach pozamiejskich, z wyłączeniem Prokuratury Rejonowej w Oleśnicy i Strzelinie, nie wypadł dobrze, albowiem   odnotowano , w porównaniu do 2011 roku, znaczny spadek wydanych postanowień o zabezpieczeniu majątkowym. Największy spadek, bo aż o 166 postanowień odnotowano w Prokuraturze Rejonowej w Trzebnicy - z 322 takich decyzji w 2011 roku do 156  w omawianym okresie sprawozdawczym.  Prokuratura Rejonowa w Środzie Śląskiej i Wołowie wydała w 2012 roku  o 74 mniej orzeczeń niż w 2011 roku ( odpowiednio 192 i 176 postanowień w 2012 roku ).  W Prokuraturze  Rejonowej w Oławie  odnotowano 217 decyzji w 2012 roku , to jest o 47 mniej niż w 2011 roku                  ( 265 ) , a w Prokuraturze Rejonowej w Miliczu - 113 ( w 2011 roku -130 )  . </w:t>
      </w:r>
    </w:p>
    <w:p>
      <w:pPr>
        <w:pStyle w:val="Normal"/>
        <w:spacing w:lineRule="auto" w:line="360"/>
        <w:jc w:val="both"/>
        <w:rPr>
          <w:sz w:val="28"/>
        </w:rPr>
      </w:pPr>
      <w:r>
        <w:rPr>
          <w:sz w:val="28"/>
          <w:szCs w:val="28"/>
        </w:rPr>
        <w:tab/>
        <w:tab/>
        <w:t xml:space="preserve">W 2012 roku wartość faktycznie zabezpieczonego mienia wyniosła aż 21.187. 449 zł i jest to wartość  4-krotnie wyższa niż w 2011 roku ( 5. 316.362 zł ) . </w:t>
      </w:r>
    </w:p>
    <w:p>
      <w:pPr>
        <w:pStyle w:val="Normal"/>
        <w:spacing w:lineRule="auto" w:line="360"/>
        <w:ind w:firstLine="708"/>
        <w:jc w:val="both"/>
        <w:rPr>
          <w:sz w:val="28"/>
          <w:szCs w:val="28"/>
        </w:rPr>
      </w:pPr>
      <w:r>
        <w:rPr>
          <w:sz w:val="28"/>
          <w:szCs w:val="28"/>
        </w:rPr>
        <w:t xml:space="preserve">       </w:t>
      </w:r>
      <w:r>
        <w:rPr>
          <w:sz w:val="28"/>
          <w:szCs w:val="28"/>
        </w:rPr>
        <w:t xml:space="preserve">Na podkreślenie zasługuje odnotowany  w 2012 roku spadek liczby uniewinnień . Na ogólną liczbę 13.510 osądzonych , sądy uniewinniły 234 osoby , to jest o 49 mniej niż w 2011 oku ( 283 osób ), co stanowi 1, 7 % do ogółu osób osądzonych . </w:t>
      </w:r>
    </w:p>
    <w:p>
      <w:pPr>
        <w:pStyle w:val="Normal"/>
        <w:spacing w:lineRule="auto" w:line="360"/>
        <w:jc w:val="both"/>
        <w:rPr/>
      </w:pPr>
      <w:r>
        <w:rPr>
          <w:sz w:val="28"/>
          <w:szCs w:val="28"/>
        </w:rPr>
        <w:tab/>
        <w:t xml:space="preserve">       Spośród podległych Prokuraturze Okręgowej we Wrocławiu jednostek najmniejszą  ilość wyroków uniewinniających odnotowano w Prokuraturze Rejonowej dla Wrocławia- Krzyki Wschód - 3 ( w 2011 roku - 17). Pozytywnie ocenić należy także te miejskie jednostki , w których wystąpił istotny, w porównaniu do 2011 roku , spadek liczby uniewinnień. Spadek taki odnotowano odpowiednio: w Prokuraturze Rejonowej dla Wrocławia- Krzyki Zachód - z 44 uniewinnień w 2011 roku do 26 w 2012 roku , Prokuraturze Rejonowej dla Wrocławia- Psie Pole - z 26 uniewinnień w 2011 roku do 18 w omawianym okresie sprawozdawczym, Prokuraturze Rejonowej dla Wrocławia- Śródmieścia - 18 wyroków uniewinniających w 2012 roku ( w 2011 roku - 25 ). Na tym samym co w 2011 roku poziomie ilości niepowodzeń sądowych - 22 uniewinnienia -  odnotowała Prokuratura Rejonowa dla Wrocławia- Stare Miasto. Pogorszenie wyników nastąpiło natomiast w Prokuraturze Rejonowej dla Wrocławia- Fabrycznej . W jednostce tej odnotowano wzrost liczby uniewinnień z poziomu 45 w 2011 roku do 51 w 2012r.</w:t>
      </w:r>
    </w:p>
    <w:p>
      <w:pPr>
        <w:pStyle w:val="Normal"/>
        <w:spacing w:lineRule="auto" w:line="360"/>
        <w:jc w:val="both"/>
        <w:rPr>
          <w:sz w:val="28"/>
          <w:szCs w:val="28"/>
        </w:rPr>
      </w:pPr>
      <w:r>
        <w:rPr>
          <w:sz w:val="28"/>
          <w:szCs w:val="28"/>
        </w:rPr>
        <w:tab/>
        <w:t xml:space="preserve">          Dobre wyniki na omawianym odcinku pracy osiągnęły  Prokuratury Rejonowe w Miliczu , Oławie i Oleśnicy, gdzie odnotowano spadek niepowodzeń sądowych, i tak odpowiednio : w jednostce milickiej z 5 uniewinnień w 2011 roku do 4 w 2012 roku, w jednostce oławskiej z liczby 13 w 2011 roku do 8, zaś w oleśnickiej prokuraturze z 17 uniewinnień  w 2011 roku do 10 w omawianym okresie sprawozdawczym. </w:t>
      </w:r>
    </w:p>
    <w:p>
      <w:pPr>
        <w:pStyle w:val="Normal"/>
        <w:spacing w:lineRule="auto" w:line="360"/>
        <w:jc w:val="both"/>
        <w:rPr>
          <w:sz w:val="28"/>
          <w:szCs w:val="28"/>
        </w:rPr>
      </w:pPr>
      <w:r>
        <w:rPr>
          <w:sz w:val="28"/>
          <w:szCs w:val="28"/>
        </w:rPr>
        <w:tab/>
        <w:t xml:space="preserve">            Pogorszenie wyników na wskazanym odcinku pracy, w korelacji do 2011 roku, wystąpiło w Prokuraturze Rejonowej w Wołowie - wzrost o 8 uniewinnień ( w 2011 roku- 5 ) , w Środzie Śląskiej - wzrost o 5 ( w 2011 roku - 2 ) , w Strzelinie - wzrost o 3 ( w 2011 roku - 2 ) oraz w Trzebnicy - wzrost o 2 uniewinnienia ( w 2011 roku - 14 )  .  Jednocześnie wskazać należy , że Prokuratura Rejonowa w Trzebnicy, z ilością 16 niepowodzeń sądowych ,  osiągnęła najsłabszy wynik wśród pozamiejskich jednostek podległych Prokuraturze Okręgowej we Wrocławiu. </w:t>
      </w:r>
    </w:p>
    <w:p>
      <w:pPr>
        <w:pStyle w:val="Normal"/>
        <w:shd w:fill="FFFFFF" w:val="clear"/>
        <w:spacing w:lineRule="auto" w:line="360" w:before="12" w:after="0"/>
        <w:ind w:left="19" w:right="7" w:firstLine="689"/>
        <w:jc w:val="both"/>
        <w:rPr>
          <w:sz w:val="28"/>
        </w:rPr>
      </w:pPr>
      <w:r>
        <w:rPr>
          <w:sz w:val="28"/>
        </w:rPr>
        <w:t xml:space="preserve">        </w:t>
      </w:r>
      <w:r>
        <w:rPr>
          <w:sz w:val="28"/>
        </w:rPr>
        <w:t xml:space="preserve">Odnośnie  spraw zwróconych przez sądy prokuratorom w trybie art. 345 § 1 kpk , stwierdzić trzeba , że jednostki okręgu wrocławskiego w 2012 roku osiągnęły  bardzo dobre wyniki. Odnotowano  bowiem  , w porównaniu do 2011 roku , spadek liczby takich decyzji sądu z 19 w 2011 roku do 14 w omawianym okresie sprawozdawczym . </w:t>
      </w:r>
    </w:p>
    <w:p>
      <w:pPr>
        <w:pStyle w:val="Normal"/>
        <w:shd w:fill="FFFFFF" w:val="clear"/>
        <w:spacing w:lineRule="auto" w:line="360" w:before="12" w:after="0"/>
        <w:ind w:left="19" w:right="7" w:firstLine="689"/>
        <w:jc w:val="both"/>
        <w:rPr>
          <w:sz w:val="28"/>
        </w:rPr>
      </w:pPr>
      <w:r>
        <w:rPr>
          <w:sz w:val="28"/>
        </w:rPr>
        <w:t xml:space="preserve">        </w:t>
      </w:r>
      <w:r>
        <w:rPr>
          <w:sz w:val="28"/>
        </w:rPr>
        <w:t xml:space="preserve">Spośród 13 podległych Prokuraturze Okręgowej we Wrocławiu prokuratur rejonowych  w 7 nie odnotowano spraw zwróconych przez sądy prokuratorom w trybie art. 345 § 1 kpk  ( Prokuratura Rejonowa dla Wrocławia- Śródmieścia , Krzyków –Wschód, w Oleśnicy, Oławie, Wołowie , Strzelinie i Miliczu ) . Po 1 zwróconej sprawie w trybie art. 345 § 1 kpk odnotowano w trzebnickiej i średzkiej prokuraturze , zaś po 2 – w Prokuraturze Rejonowej dla Wrocławia- Krzyki Zachód ( spadek o 6 spraw – 2011 roku zwrócono 8 spraw ) i Prokuraturze Rejonowej dla Wrocławia- Psie Pole. </w:t>
      </w:r>
    </w:p>
    <w:p>
      <w:pPr>
        <w:pStyle w:val="Normal"/>
        <w:shd w:fill="FFFFFF" w:val="clear"/>
        <w:spacing w:lineRule="auto" w:line="360" w:before="12" w:after="0"/>
        <w:ind w:left="19" w:right="7" w:firstLine="689"/>
        <w:jc w:val="both"/>
        <w:rPr>
          <w:sz w:val="28"/>
        </w:rPr>
      </w:pPr>
      <w:r>
        <w:rPr>
          <w:sz w:val="28"/>
        </w:rPr>
        <w:t xml:space="preserve">       </w:t>
      </w:r>
      <w:r>
        <w:rPr>
          <w:sz w:val="28"/>
        </w:rPr>
        <w:t xml:space="preserve">Najsłabszy wynik na wskazanym odcinku osiągnęła Prokuratora Rejonowa dla Wrocławia- Fabrycznej , gdzie odnotowano 4 sprawy zwrócone w trybie art. 345 § 1 kk ( w 2011 roku - 2 ) oraz w Prokuratura Rejonowa dla Wrocławia Stare Miasto z taką samą ilością 4 spraw  , choć w korelacji do roku 2011 roku nastąpił spadek takich decyzji o 2 sprawy . </w:t>
      </w:r>
    </w:p>
    <w:p>
      <w:pPr>
        <w:pStyle w:val="Normal"/>
        <w:shd w:fill="FFFFFF" w:val="clear"/>
        <w:spacing w:lineRule="auto" w:line="360" w:before="12" w:after="0"/>
        <w:ind w:left="17" w:right="7" w:firstLine="691"/>
        <w:jc w:val="both"/>
        <w:rPr/>
      </w:pPr>
      <w:r>
        <w:rPr>
          <w:sz w:val="28"/>
        </w:rPr>
        <w:t xml:space="preserve">          </w:t>
      </w:r>
      <w:r>
        <w:rPr>
          <w:sz w:val="28"/>
        </w:rPr>
        <w:t xml:space="preserve">W 2012 roku wzrósł , w porównaniu z okresem 2011 roku współczynnik spraw, w których prokuratorzy okręgu wrocławskiego złożyli apelacje. Wniesiono ich  333 , co stanowi 2, 5 % do ogółu osób osądzonych, </w:t>
      </w:r>
      <w:r>
        <w:rPr>
          <w:spacing w:val="-2"/>
          <w:sz w:val="28"/>
        </w:rPr>
        <w:t>zaś w 2011 roku - 306 ( 2,0 % do ogółu osób osądzonych ) .</w:t>
      </w:r>
    </w:p>
    <w:p>
      <w:pPr>
        <w:pStyle w:val="Normal"/>
        <w:shd w:fill="FFFFFF" w:val="clear"/>
        <w:spacing w:lineRule="auto" w:line="360"/>
        <w:ind w:left="14" w:firstLine="1457"/>
        <w:jc w:val="both"/>
        <w:rPr/>
      </w:pPr>
      <w:r>
        <w:rPr>
          <w:sz w:val="28"/>
        </w:rPr>
        <w:t xml:space="preserve">Nieznacznemu pogorszeniu uległ ogólny wskaźnik skuteczności ścigania w okręgu wrocławskim z poziomu 77,1 % w 2011 roku do 74,3 % w okresie objętym sprawozdaniem . </w:t>
      </w:r>
    </w:p>
    <w:p>
      <w:pPr>
        <w:pStyle w:val="Normal"/>
        <w:spacing w:lineRule="auto" w:line="360"/>
        <w:jc w:val="both"/>
        <w:rPr/>
      </w:pPr>
      <w:r>
        <w:rPr/>
        <w:tab/>
        <w:tab/>
      </w:r>
      <w:r>
        <w:rPr>
          <w:sz w:val="28"/>
          <w:szCs w:val="28"/>
        </w:rPr>
        <w:t xml:space="preserve">W zakresie działalności pozakarnej prokuratora na odcinku spraw i czynności w postępowaniu cywilnym w 2012 roku odnotowano w okręgu wrocławskim  wzrost wpływu spraw tej kategorii  - 2.289 , to jest o 97 spraw więcej niż w 2011 roku ( 2.192 )  . W omawianym okresie sprawozdawczym wytoczono i zgłoszono łącznie 834 powództw i wniosków o wszczęcie postępowania nieprocesowego , z czego powództw – 108 , zaś wniosków 726 . Odnotowano zwiększenie , w porównaniu z 2011 r. ,  powództw  o zaprzeczenie ojcostwa ( 43 ) oraz wniosków w sprawach o ubezwłasnowolnienie ( 63 ) .  W omawianym okresie 2012 roku sąd rozpoznał 688 powództw i wniosków prokuratorów , uwzględniając 617 z nich , co stanowi 89,7 % do ogółu rozpoznanych powództw i wniosków. </w:t>
      </w:r>
    </w:p>
    <w:p>
      <w:pPr>
        <w:pStyle w:val="Normal"/>
        <w:spacing w:lineRule="auto" w:line="360"/>
        <w:jc w:val="both"/>
        <w:rPr>
          <w:sz w:val="28"/>
          <w:szCs w:val="28"/>
        </w:rPr>
      </w:pPr>
      <w:r>
        <w:rPr>
          <w:sz w:val="28"/>
          <w:szCs w:val="28"/>
        </w:rPr>
        <w:tab/>
        <w:tab/>
        <w:t xml:space="preserve">W 2012 roku w okręgu wrocławskim zwiększyła się liczba zarejestrowanych skarg stron na przewlekłość postępowań przygotowawczych złożonych w trybie ustawy z dnia 17 czerwca 2004 roku o skardze na naruszenie prawa strony do rozpoznania sprawy w postępowaniu przygotowawczym prowadzonym lub nadzorowanym przez prokuratora i postępowaniu sądowym bez nieuzasadnionej zwłoki ( Dz. U.  z 2004 r. nr 179, poz. 1843 ze zm.) . Odnotowano w omawianym okresie sprawozdawczym 30 takich skarg , to jest o 14 więcej niż w 2011 roku ( 16 ) . Podkreślić należy , iż na ogólną liczbę 28 skarg przekazanych sądowi do rozpoznania,  uwzględnione zostały jedynie 4 skargi ( w 2011 roku - 2 ) . </w:t>
      </w:r>
    </w:p>
    <w:p>
      <w:pPr>
        <w:pStyle w:val="Normal"/>
        <w:spacing w:lineRule="auto" w:line="360"/>
        <w:jc w:val="both"/>
        <w:rPr>
          <w:sz w:val="28"/>
          <w:szCs w:val="28"/>
        </w:rPr>
      </w:pPr>
      <w:r>
        <w:rPr>
          <w:sz w:val="28"/>
          <w:szCs w:val="28"/>
        </w:rPr>
        <w:tab/>
        <w:tab/>
        <w:t xml:space="preserve">Przedstawione dane statystyczne pozwalają na stwierdzenie , że w 2012 roku na niektórych zaprezentowanych w niniejszej Informacji odcinkach pracy , poszczególne prokuratury rejonowe osiągnęły gorsze rezultaty niż w minionych latach , w tym w 2011 roku. </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left="14" w:hanging="0"/>
        <w:jc w:val="both"/>
        <w:rPr/>
      </w:pPr>
      <w:r>
        <w:rPr>
          <w:b/>
          <w:bCs/>
          <w:sz w:val="28"/>
        </w:rPr>
        <w:t>III. Wyniki pracy komórek organizacyjnych Prokuratury Okręgowej we Wrocławiu w 2012 roku.</w:t>
      </w:r>
    </w:p>
    <w:p>
      <w:pPr>
        <w:pStyle w:val="Normal"/>
        <w:shd w:fill="FFFFFF" w:val="clear"/>
        <w:spacing w:lineRule="auto" w:line="360"/>
        <w:ind w:left="14" w:firstLine="1457"/>
        <w:jc w:val="both"/>
        <w:rPr>
          <w:b/>
          <w:b/>
          <w:bCs/>
          <w:sz w:val="28"/>
        </w:rPr>
      </w:pPr>
      <w:r>
        <w:rPr>
          <w:b/>
          <w:bCs/>
          <w:sz w:val="28"/>
        </w:rPr>
      </w:r>
    </w:p>
    <w:p>
      <w:pPr>
        <w:pStyle w:val="Normal"/>
        <w:shd w:fill="FFFFFF" w:val="clear"/>
        <w:spacing w:lineRule="auto" w:line="360" w:before="2" w:after="0"/>
        <w:ind w:left="26" w:firstLine="682"/>
        <w:jc w:val="both"/>
        <w:rPr/>
      </w:pPr>
      <w:r>
        <w:rPr>
          <w:sz w:val="28"/>
        </w:rPr>
        <w:t xml:space="preserve">          </w:t>
      </w:r>
      <w:r>
        <w:rPr>
          <w:sz w:val="28"/>
        </w:rPr>
        <w:t xml:space="preserve">W 2012 roku struktura organizacyjna  Prokuratury Okręgowej we Wrocławiu nie ulegała zmianom.  </w:t>
      </w:r>
    </w:p>
    <w:p>
      <w:pPr>
        <w:pStyle w:val="Normal"/>
        <w:shd w:fill="FFFFFF" w:val="clear"/>
        <w:spacing w:lineRule="auto" w:line="360" w:before="125" w:after="0"/>
        <w:jc w:val="both"/>
        <w:rPr/>
      </w:pPr>
      <w:r>
        <w:rPr>
          <w:sz w:val="28"/>
        </w:rPr>
        <w:t xml:space="preserve">                   </w:t>
      </w:r>
      <w:r>
        <w:rPr>
          <w:sz w:val="28"/>
        </w:rPr>
        <w:t>W jej skład wchodziły następujące Wydziały oraz samodzielne stanowiska pracy:</w:t>
      </w:r>
    </w:p>
    <w:p>
      <w:pPr>
        <w:pStyle w:val="Normal"/>
        <w:numPr>
          <w:ilvl w:val="0"/>
          <w:numId w:val="3"/>
        </w:numPr>
        <w:shd w:fill="FFFFFF" w:val="clear"/>
        <w:spacing w:lineRule="auto" w:line="360" w:before="355" w:after="0"/>
        <w:jc w:val="both"/>
        <w:rPr>
          <w:sz w:val="28"/>
        </w:rPr>
      </w:pPr>
      <w:r>
        <w:rPr>
          <w:sz w:val="28"/>
        </w:rPr>
        <w:t>Wydział I Organizacyjny</w:t>
      </w:r>
    </w:p>
    <w:p>
      <w:pPr>
        <w:pStyle w:val="Normal"/>
        <w:numPr>
          <w:ilvl w:val="0"/>
          <w:numId w:val="3"/>
        </w:numPr>
        <w:shd w:fill="FFFFFF" w:val="clear"/>
        <w:spacing w:lineRule="auto" w:line="360" w:before="5" w:after="0"/>
        <w:jc w:val="both"/>
        <w:rPr>
          <w:sz w:val="28"/>
        </w:rPr>
      </w:pPr>
      <w:r>
        <w:rPr>
          <w:spacing w:val="-2"/>
          <w:sz w:val="28"/>
        </w:rPr>
        <w:t xml:space="preserve">Wydział </w:t>
      </w:r>
      <w:r>
        <w:rPr>
          <w:bCs/>
          <w:spacing w:val="-2"/>
          <w:sz w:val="28"/>
        </w:rPr>
        <w:t xml:space="preserve">II </w:t>
      </w:r>
      <w:r>
        <w:rPr>
          <w:spacing w:val="-2"/>
          <w:sz w:val="28"/>
        </w:rPr>
        <w:t xml:space="preserve">Postępowania </w:t>
      </w:r>
      <w:r>
        <w:rPr>
          <w:bCs/>
          <w:spacing w:val="-2"/>
          <w:sz w:val="28"/>
        </w:rPr>
        <w:t>Sądowego</w:t>
      </w:r>
    </w:p>
    <w:p>
      <w:pPr>
        <w:pStyle w:val="Normal"/>
        <w:numPr>
          <w:ilvl w:val="0"/>
          <w:numId w:val="3"/>
        </w:numPr>
        <w:shd w:fill="FFFFFF" w:val="clear"/>
        <w:spacing w:lineRule="auto" w:line="360"/>
        <w:jc w:val="both"/>
        <w:rPr>
          <w:sz w:val="28"/>
        </w:rPr>
      </w:pPr>
      <w:r>
        <w:rPr>
          <w:spacing w:val="-4"/>
          <w:sz w:val="28"/>
        </w:rPr>
        <w:t xml:space="preserve">Wydział </w:t>
      </w:r>
      <w:r>
        <w:rPr>
          <w:bCs/>
          <w:sz w:val="28"/>
        </w:rPr>
        <w:t>III</w:t>
      </w:r>
      <w:r>
        <w:rPr>
          <w:bCs/>
          <w:spacing w:val="-4"/>
          <w:sz w:val="28"/>
        </w:rPr>
        <w:t xml:space="preserve"> Nadzoru nad Postępowaniem Przygotowawczym</w:t>
      </w:r>
    </w:p>
    <w:p>
      <w:pPr>
        <w:pStyle w:val="Normal"/>
        <w:numPr>
          <w:ilvl w:val="0"/>
          <w:numId w:val="3"/>
        </w:numPr>
        <w:shd w:fill="FFFFFF" w:val="clear"/>
        <w:spacing w:lineRule="auto" w:line="360" w:before="5" w:after="0"/>
        <w:jc w:val="both"/>
        <w:rPr>
          <w:sz w:val="28"/>
        </w:rPr>
      </w:pPr>
      <w:r>
        <w:rPr>
          <w:spacing w:val="-1"/>
          <w:sz w:val="28"/>
        </w:rPr>
        <w:t xml:space="preserve">Wydział IV do Spraw Informatyzacji </w:t>
      </w:r>
      <w:r>
        <w:rPr>
          <w:bCs/>
          <w:spacing w:val="-1"/>
          <w:sz w:val="28"/>
        </w:rPr>
        <w:t>i Analiz</w:t>
      </w:r>
    </w:p>
    <w:p>
      <w:pPr>
        <w:pStyle w:val="Normal"/>
        <w:numPr>
          <w:ilvl w:val="0"/>
          <w:numId w:val="3"/>
        </w:numPr>
        <w:shd w:fill="FFFFFF" w:val="clear"/>
        <w:spacing w:lineRule="auto" w:line="360"/>
        <w:jc w:val="both"/>
        <w:rPr>
          <w:sz w:val="28"/>
        </w:rPr>
      </w:pPr>
      <w:r>
        <w:rPr>
          <w:sz w:val="28"/>
        </w:rPr>
        <w:t>Wydział V Śledczy</w:t>
      </w:r>
    </w:p>
    <w:p>
      <w:pPr>
        <w:pStyle w:val="Normal"/>
        <w:numPr>
          <w:ilvl w:val="0"/>
          <w:numId w:val="3"/>
        </w:numPr>
        <w:shd w:fill="FFFFFF" w:val="clear"/>
        <w:spacing w:lineRule="auto" w:line="360"/>
        <w:ind w:left="720" w:right="14" w:hanging="360"/>
        <w:jc w:val="both"/>
        <w:rPr/>
      </w:pPr>
      <w:r>
        <w:rPr>
          <w:spacing w:val="-4"/>
          <w:sz w:val="28"/>
        </w:rPr>
        <w:t xml:space="preserve">Wydział VI do Spraw </w:t>
      </w:r>
      <w:r>
        <w:rPr>
          <w:bCs/>
          <w:spacing w:val="-4"/>
          <w:sz w:val="28"/>
        </w:rPr>
        <w:t>Przestępczości Gospodarczej,</w:t>
      </w:r>
    </w:p>
    <w:p>
      <w:pPr>
        <w:pStyle w:val="Normal"/>
        <w:numPr>
          <w:ilvl w:val="0"/>
          <w:numId w:val="3"/>
        </w:numPr>
        <w:shd w:fill="FFFFFF" w:val="clear"/>
        <w:spacing w:lineRule="auto" w:line="360"/>
        <w:jc w:val="both"/>
        <w:rPr>
          <w:sz w:val="28"/>
        </w:rPr>
      </w:pPr>
      <w:r>
        <w:rPr>
          <w:bCs/>
          <w:spacing w:val="-4"/>
          <w:sz w:val="28"/>
        </w:rPr>
        <w:t xml:space="preserve">Wydział VII </w:t>
      </w:r>
      <w:r>
        <w:rPr>
          <w:spacing w:val="-4"/>
          <w:sz w:val="28"/>
        </w:rPr>
        <w:t xml:space="preserve">Budżetowo – </w:t>
      </w:r>
      <w:r>
        <w:rPr>
          <w:bCs/>
          <w:spacing w:val="-4"/>
          <w:sz w:val="28"/>
        </w:rPr>
        <w:t>Administracyjny ,</w:t>
      </w:r>
    </w:p>
    <w:p>
      <w:pPr>
        <w:pStyle w:val="Normal"/>
        <w:numPr>
          <w:ilvl w:val="0"/>
          <w:numId w:val="3"/>
        </w:numPr>
        <w:shd w:fill="FFFFFF" w:val="clear"/>
        <w:spacing w:lineRule="auto" w:line="360"/>
        <w:jc w:val="both"/>
        <w:rPr>
          <w:sz w:val="28"/>
        </w:rPr>
      </w:pPr>
      <w:r>
        <w:rPr>
          <w:bCs/>
          <w:spacing w:val="-4"/>
          <w:sz w:val="28"/>
        </w:rPr>
        <w:t>Samodzielny Dział do Spraw Ochrony Informacji Niejawnych,</w:t>
      </w:r>
    </w:p>
    <w:p>
      <w:pPr>
        <w:pStyle w:val="Normal"/>
        <w:numPr>
          <w:ilvl w:val="0"/>
          <w:numId w:val="3"/>
        </w:numPr>
        <w:shd w:fill="FFFFFF" w:val="clear"/>
        <w:spacing w:lineRule="auto" w:line="360"/>
        <w:jc w:val="both"/>
        <w:rPr>
          <w:sz w:val="28"/>
        </w:rPr>
      </w:pPr>
      <w:r>
        <w:rPr>
          <w:bCs/>
          <w:spacing w:val="-4"/>
          <w:sz w:val="28"/>
        </w:rPr>
        <w:t>Samodzielne stanowisko Starszego Inspektora do Spraw Obronnych,</w:t>
      </w:r>
    </w:p>
    <w:p>
      <w:pPr>
        <w:pStyle w:val="Normal"/>
        <w:numPr>
          <w:ilvl w:val="0"/>
          <w:numId w:val="3"/>
        </w:numPr>
        <w:shd w:fill="FFFFFF" w:val="clear"/>
        <w:spacing w:lineRule="auto" w:line="360"/>
        <w:jc w:val="both"/>
        <w:rPr>
          <w:sz w:val="28"/>
        </w:rPr>
      </w:pPr>
      <w:r>
        <w:rPr>
          <w:bCs/>
          <w:spacing w:val="-4"/>
          <w:sz w:val="28"/>
        </w:rPr>
        <w:t xml:space="preserve"> </w:t>
      </w:r>
      <w:r>
        <w:rPr>
          <w:bCs/>
          <w:spacing w:val="-4"/>
          <w:sz w:val="28"/>
        </w:rPr>
        <w:t>Samodzielne stanowisko Audytora Wewnętrznego.</w:t>
      </w:r>
    </w:p>
    <w:p>
      <w:pPr>
        <w:pStyle w:val="Normal"/>
        <w:shd w:fill="FFFFFF" w:val="clear"/>
        <w:spacing w:lineRule="auto" w:line="360"/>
        <w:jc w:val="both"/>
        <w:rPr>
          <w:bCs/>
          <w:spacing w:val="-4"/>
          <w:sz w:val="28"/>
        </w:rPr>
      </w:pPr>
      <w:r>
        <w:rPr>
          <w:bCs/>
          <w:spacing w:val="-4"/>
          <w:sz w:val="28"/>
        </w:rPr>
      </w:r>
    </w:p>
    <w:p>
      <w:pPr>
        <w:pStyle w:val="Normal"/>
        <w:shd w:fill="FFFFFF" w:val="clear"/>
        <w:spacing w:lineRule="auto" w:line="360"/>
        <w:ind w:right="14" w:firstLine="1296"/>
        <w:jc w:val="both"/>
        <w:rPr>
          <w:bCs/>
          <w:spacing w:val="-6"/>
          <w:sz w:val="28"/>
        </w:rPr>
      </w:pPr>
      <w:r>
        <w:rPr>
          <w:bCs/>
          <w:spacing w:val="-4"/>
          <w:sz w:val="28"/>
          <w:szCs w:val="28"/>
        </w:rPr>
        <w:t xml:space="preserve">Praca </w:t>
      </w:r>
      <w:r>
        <w:rPr>
          <w:spacing w:val="-4"/>
          <w:sz w:val="28"/>
          <w:szCs w:val="28"/>
        </w:rPr>
        <w:t xml:space="preserve">Wydziału  I Organizacyjnego w </w:t>
      </w:r>
      <w:r>
        <w:rPr>
          <w:bCs/>
          <w:spacing w:val="-4"/>
          <w:sz w:val="28"/>
          <w:szCs w:val="28"/>
        </w:rPr>
        <w:t xml:space="preserve"> 2012 r. przebiegała odpowiednio do zadań. </w:t>
      </w:r>
    </w:p>
    <w:p>
      <w:pPr>
        <w:pStyle w:val="Normal"/>
        <w:shd w:fill="FFFFFF" w:val="clear"/>
        <w:spacing w:lineRule="auto" w:line="360" w:before="5" w:after="0"/>
        <w:ind w:left="19" w:right="2" w:firstLine="1277"/>
        <w:jc w:val="both"/>
        <w:rPr/>
      </w:pPr>
      <w:r>
        <w:rPr>
          <w:bCs/>
          <w:spacing w:val="-6"/>
          <w:sz w:val="28"/>
        </w:rPr>
        <w:t xml:space="preserve">Prokuratorzy tej komórki organizacyjnej stosowali w praktyce </w:t>
      </w:r>
      <w:r>
        <w:rPr>
          <w:bCs/>
          <w:spacing w:val="-4"/>
          <w:sz w:val="28"/>
          <w:szCs w:val="28"/>
        </w:rPr>
        <w:t>przepisy ustawy z dnia 20 czerwca 1985 roku o prokuraturze  (</w:t>
      </w:r>
      <w:r>
        <w:rPr>
          <w:sz w:val="28"/>
        </w:rPr>
        <w:t xml:space="preserve"> tekst jednolity: Dz. U . z 2011 roku , Nr 270 , poz. 1599 ) , Rozporządzenia Ministra Sprawiedliwości z dnia 24 marca 2010 roku  - Regulamin </w:t>
      </w:r>
      <w:r>
        <w:rPr>
          <w:spacing w:val="-1"/>
          <w:sz w:val="28"/>
        </w:rPr>
        <w:t xml:space="preserve">wewnętrznego urzędowania powszechnych jednostek organizacyjnych </w:t>
      </w:r>
      <w:r>
        <w:rPr>
          <w:sz w:val="28"/>
        </w:rPr>
        <w:t>prokuratury  ( Dz. U. Nr 49 poz. 296 z 2010 roku ) , ustawy z dnia 6 września 2001 roku o dostępnie do informacji publicznej ( Dz. U. z 2001 roku , Nr 112 poz. 1198 ze zm. )  oraz innych aktów prawnych związanych z działalnością prokuratury  .</w:t>
      </w:r>
      <w:r>
        <w:rPr>
          <w:bCs/>
          <w:spacing w:val="-6"/>
          <w:sz w:val="28"/>
        </w:rPr>
        <w:t xml:space="preserve"> </w:t>
      </w:r>
    </w:p>
    <w:p>
      <w:pPr>
        <w:pStyle w:val="Normal"/>
        <w:shd w:fill="FFFFFF" w:val="clear"/>
        <w:spacing w:lineRule="auto" w:line="360" w:before="5" w:after="0"/>
        <w:ind w:left="19" w:right="2" w:firstLine="1277"/>
        <w:jc w:val="both"/>
        <w:rPr/>
      </w:pPr>
      <w:r>
        <w:rPr>
          <w:bCs/>
          <w:spacing w:val="-6"/>
          <w:sz w:val="28"/>
        </w:rPr>
        <w:t xml:space="preserve">Procedury w zakresie powoływania na stanowiska prokuratora , obowiązujące od 31 marca 2010 roku , skutkowały przeprowadzeniem , w 2012 roku , 3 konkursów na wolne stanowisko prokuratorskie . Objęto nimi łącznie 14 kandydatów. Wizytatorzy na potrzeby oceny kwalifikacyjnej kandydatów zbadali łącznie 560  akt postępowań prowadzonych i nadzorowanych przez asesorów. </w:t>
      </w:r>
    </w:p>
    <w:p>
      <w:pPr>
        <w:pStyle w:val="Normal"/>
        <w:shd w:fill="FFFFFF" w:val="clear"/>
        <w:spacing w:lineRule="auto" w:line="360" w:before="5" w:after="0"/>
        <w:ind w:left="19" w:right="2" w:firstLine="1277"/>
        <w:jc w:val="both"/>
        <w:rPr>
          <w:bCs/>
          <w:spacing w:val="-6"/>
          <w:sz w:val="28"/>
        </w:rPr>
      </w:pPr>
      <w:r>
        <w:rPr>
          <w:bCs/>
          <w:spacing w:val="-6"/>
          <w:sz w:val="28"/>
        </w:rPr>
        <w:t xml:space="preserve">W 2012 roku skierowano do Prokuratora Generalnego i Prokuratora Apelacyjnego we Wrocławiu  łącznie 82 wnioski kadrowe , w tym m.in.:                      1 wniosek o powołanie do pełnienia funkcji Zastępcy Prokuratora Rejonowego , 30 wniosków o przedłużenie delegowania do wykonywania czynności służbowych , 1 wniosek o powołanie do pełnienia funkcji Prokuratora Rejonowego, 3 wnioski o powierzenie pełnienia funkcji kierownika działu śledczego, 9 wniosków o przeniesienie do innej jednostki,  4 wnioski o utworzenie stanowiska prokuratorskiego , 7 wnioski o mianowanie asesora, 9 wniosków o przedłużenie asesorom okresu powierzenia czynności prokuratorskich , które poprzedzone zostały badaniem  93 akt postępowań przygotowawczych prowadzonych lub nadzorowanych przez asesorów,  4 wnioski o przeniesienia prokuratora w stan spoczynku. Sporządzono 15 opinii służbowych o prokuratorach , którzy przystąpili do konkursów na wolne stanowiska prokuratorskie.  </w:t>
      </w:r>
    </w:p>
    <w:p>
      <w:pPr>
        <w:pStyle w:val="Normal"/>
        <w:shd w:fill="FFFFFF" w:val="clear"/>
        <w:spacing w:lineRule="auto" w:line="360" w:before="5" w:after="0"/>
        <w:ind w:left="19" w:right="2" w:firstLine="1277"/>
        <w:jc w:val="both"/>
        <w:rPr>
          <w:spacing w:val="-3"/>
          <w:sz w:val="28"/>
        </w:rPr>
      </w:pPr>
      <w:r>
        <w:rPr>
          <w:bCs/>
          <w:spacing w:val="-6"/>
          <w:sz w:val="28"/>
        </w:rPr>
        <w:t xml:space="preserve">Oprócz prowadzenia </w:t>
      </w:r>
      <w:r>
        <w:rPr>
          <w:spacing w:val="-6"/>
          <w:sz w:val="28"/>
        </w:rPr>
        <w:t xml:space="preserve">całości zadań </w:t>
      </w:r>
      <w:r>
        <w:rPr>
          <w:bCs/>
          <w:spacing w:val="-6"/>
          <w:sz w:val="28"/>
        </w:rPr>
        <w:t xml:space="preserve">kadrowych i organizacyjnych, w Wydziale I wykonywane były zadania stałe, określone </w:t>
      </w:r>
      <w:r>
        <w:rPr>
          <w:spacing w:val="-3"/>
          <w:sz w:val="28"/>
        </w:rPr>
        <w:t xml:space="preserve">Harmonogramem działań Prokuratury Okręgowej we Wrocławiu na rok 2012. W omawianym okresie opracowywano między innymi informacje o prowadzonych w podległych prokuratorach rejonowych oraz Wydziałach V Śledczym i  VI ds. Przestępczości Gospodarczej Prokuratury Okręgowej we Wrocławiu postępowaniach przygotowawczych w zakresie określonej kategorii przestępstw , a to m.in. :   naruszenia własności intelektualnej  i przemysłowej,  „prania brudnych pieniędzy” oraz nadużyć w obrocie złomem i stalą oraz  innych.  </w:t>
      </w:r>
    </w:p>
    <w:p>
      <w:pPr>
        <w:pStyle w:val="Normal"/>
        <w:shd w:fill="FFFFFF" w:val="clear"/>
        <w:spacing w:lineRule="auto" w:line="360" w:before="5" w:after="0"/>
        <w:ind w:left="19" w:right="2" w:firstLine="1277"/>
        <w:jc w:val="both"/>
        <w:rPr>
          <w:spacing w:val="-3"/>
          <w:sz w:val="28"/>
        </w:rPr>
      </w:pPr>
      <w:r>
        <w:rPr>
          <w:spacing w:val="-3"/>
          <w:sz w:val="28"/>
        </w:rPr>
        <w:t xml:space="preserve">W omawianej komórce organizacyjnej w 2012 roku przeprowadzono także badania aktowe spraw prokuratur rejonowych okręgu wrocławskiego, w których wydano decyzje o umorzeniu lub odmowie wszczęcia postępowania przygotowawczego  w zakresie czynu z art. 209 § 1 kk,  wdrożone wskutek zawiadomień o przestępstwie skierowanych przez Miejskie  i Gminne Ośrodki Pomocy Społecznej bądź  urzędy miejskie.  Badaniem aktowym objęto 294 spraw. </w:t>
      </w:r>
    </w:p>
    <w:p>
      <w:pPr>
        <w:pStyle w:val="Normal"/>
        <w:shd w:fill="FFFFFF" w:val="clear"/>
        <w:spacing w:lineRule="auto" w:line="360" w:before="5" w:after="0"/>
        <w:ind w:left="19" w:right="2" w:firstLine="1277"/>
        <w:jc w:val="both"/>
        <w:rPr/>
      </w:pPr>
      <w:r>
        <w:rPr>
          <w:spacing w:val="-3"/>
          <w:sz w:val="28"/>
        </w:rPr>
        <w:t xml:space="preserve">W 2012 roku Prokurator Okręgowy we Wrocławiu zarządził 2 wizytacje podległych prokuratur rejonowych w celu dokonania kompleksowej kontroli i oceny działań podejmowanych na najważniejszych odcinkach ich pracy. </w:t>
      </w:r>
    </w:p>
    <w:p>
      <w:pPr>
        <w:pStyle w:val="Normal"/>
        <w:shd w:fill="FFFFFF" w:val="clear"/>
        <w:spacing w:lineRule="auto" w:line="360" w:before="5" w:after="0"/>
        <w:ind w:left="19" w:right="2" w:firstLine="1277"/>
        <w:jc w:val="both"/>
        <w:rPr>
          <w:spacing w:val="-3"/>
          <w:sz w:val="28"/>
        </w:rPr>
      </w:pPr>
      <w:r>
        <w:rPr>
          <w:sz w:val="28"/>
          <w:szCs w:val="28"/>
        </w:rPr>
        <w:t xml:space="preserve">W I półroczu 2012 roku , na mocy zarządzenia Prokuratora Okręgowego we Wrocławiu Nr  15/12  z dnia 7 marca 2012 roku </w:t>
      </w:r>
      <w:r>
        <w:rPr>
          <w:spacing w:val="-3"/>
          <w:sz w:val="28"/>
        </w:rPr>
        <w:t xml:space="preserve">prokuratorzy Wydziału I Organizacyjnego wspólnie z prokuratorami z Wydziału II Postępowania Sądowego i Wydziału III Nadzoru nad Postępowaniem Przygotowawczym  oraz inspektorem do spraw biurowości i statystki przeprowadzili </w:t>
      </w:r>
      <w:r>
        <w:rPr>
          <w:sz w:val="28"/>
          <w:szCs w:val="28"/>
        </w:rPr>
        <w:t xml:space="preserve">, w okresie od 2 kwietnia 2012 roku do 20 kwietnia 2012 roku wizytację Prokuratury Rejonowej w Strzelinie , natomiast w II półroczu 2012 roku zgodnie z zarządzeniem Prokuratora Okręgowego we Wrocławiu Nr 88/12 z dnia 5 września 2012 roku wizytowano , w okresie od 24 września 2012 roku do 11 października 2012 roku , Prokuraturę Rejonową dla Wrocławia- Krzyki Zachód. W ramach wskazanych wizytacji poddano analizie 492 sprawy.  </w:t>
      </w:r>
    </w:p>
    <w:p>
      <w:pPr>
        <w:pStyle w:val="Normal"/>
        <w:shd w:fill="FFFFFF" w:val="clear"/>
        <w:spacing w:lineRule="auto" w:line="360"/>
        <w:ind w:left="29" w:right="10" w:firstLine="1334"/>
        <w:jc w:val="both"/>
        <w:rPr/>
      </w:pPr>
      <w:r>
        <w:rPr>
          <w:bCs/>
          <w:spacing w:val="-4"/>
          <w:sz w:val="28"/>
        </w:rPr>
        <w:t xml:space="preserve"> </w:t>
      </w:r>
      <w:r>
        <w:rPr>
          <w:bCs/>
          <w:spacing w:val="-4"/>
          <w:sz w:val="28"/>
        </w:rPr>
        <w:t xml:space="preserve">W 2012 roku liczba spisów spraw z zakresu administracji prokuratora Wydziału I Organizacyjnego objęła  2439 spraw  i  </w:t>
      </w:r>
      <w:r>
        <w:rPr>
          <w:spacing w:val="-3"/>
          <w:sz w:val="28"/>
        </w:rPr>
        <w:t>2344 załatwień</w:t>
      </w:r>
      <w:r>
        <w:rPr>
          <w:bCs/>
          <w:spacing w:val="-3"/>
          <w:sz w:val="28"/>
        </w:rPr>
        <w:t xml:space="preserve">. Z rejestru „Ko” zrealizowano </w:t>
      </w:r>
      <w:r>
        <w:rPr>
          <w:sz w:val="28"/>
        </w:rPr>
        <w:t xml:space="preserve"> 673 sprawy,  z </w:t>
      </w:r>
      <w:r>
        <w:rPr>
          <w:bCs/>
          <w:sz w:val="28"/>
        </w:rPr>
        <w:t>rejestru skarg - rozpoznano 23 skargi , z rejestru IP -  rozpoznano 12 wniosków o udzielenie informacji publicznej , zaś w rejestrze IP/O odnotowano 3 decyzje odwoławcze .</w:t>
      </w:r>
    </w:p>
    <w:p>
      <w:pPr>
        <w:pStyle w:val="Normal"/>
        <w:shd w:fill="FFFFFF" w:val="clear"/>
        <w:spacing w:lineRule="auto" w:line="360"/>
        <w:ind w:left="29" w:right="10" w:firstLine="1334"/>
        <w:jc w:val="both"/>
        <w:rPr/>
      </w:pPr>
      <w:r>
        <w:rPr>
          <w:bCs/>
          <w:sz w:val="28"/>
        </w:rPr>
        <w:t xml:space="preserve">Podobnie jak w minionych latach , w 2012 roku  Wydział I Organizacyjny koordynował działania prokuratur rejonowych okręgu wrocławskiego podczas  obchodów w dniach 20-24 luty 2012 roku „Tygodnia Pomocy Ofiarom Przestępstw” oraz w ramach obchodów Międzynarodowego Dnia Mediacji przypadającego w dniu 18 października 2012 r.  </w:t>
      </w:r>
    </w:p>
    <w:p>
      <w:pPr>
        <w:pStyle w:val="Normal"/>
        <w:shd w:fill="FFFFFF" w:val="clear"/>
        <w:spacing w:lineRule="auto" w:line="360"/>
        <w:ind w:left="29" w:right="10" w:firstLine="1334"/>
        <w:jc w:val="both"/>
        <w:rPr>
          <w:bCs/>
          <w:sz w:val="28"/>
        </w:rPr>
      </w:pPr>
      <w:r>
        <w:rPr>
          <w:bCs/>
          <w:sz w:val="28"/>
        </w:rPr>
        <w:t xml:space="preserve">W 2012 roku omawiana komórka organizacyjna koordynowała organizowane przez Krajową Szkołę Sądownictwa i Prokuratury szkolenia dla kadry orzeczniczej okręgu wrocławskiego oraz przeprowadziła szkolenia dla urzędników i innych pracowników wykonujących zadania w Prokuraturze Okręgowej we Wrocławiu i podległych jej jednostkach.   </w:t>
      </w:r>
    </w:p>
    <w:p>
      <w:pPr>
        <w:pStyle w:val="Normal"/>
        <w:shd w:fill="FFFFFF" w:val="clear"/>
        <w:spacing w:lineRule="auto" w:line="360"/>
        <w:ind w:left="22" w:right="22" w:firstLine="1589"/>
        <w:jc w:val="both"/>
        <w:rPr/>
      </w:pPr>
      <w:r>
        <w:rPr>
          <w:sz w:val="28"/>
        </w:rPr>
        <w:t>Praca Wydziału II Postępowania Sądowego w 2012 roku przebiegała w sposób adekwatny do zadań.</w:t>
      </w:r>
    </w:p>
    <w:p>
      <w:pPr>
        <w:pStyle w:val="Normal"/>
        <w:shd w:fill="FFFFFF" w:val="clear"/>
        <w:spacing w:lineRule="auto" w:line="360"/>
        <w:ind w:left="24" w:right="12" w:firstLine="1642"/>
        <w:jc w:val="both"/>
        <w:rPr>
          <w:spacing w:val="-1"/>
          <w:sz w:val="28"/>
        </w:rPr>
      </w:pPr>
      <w:r>
        <w:rPr>
          <w:spacing w:val="-1"/>
          <w:sz w:val="28"/>
        </w:rPr>
        <w:t xml:space="preserve">W 2012 r. prokuratorzy Wydziału II uczestniczyli w 251 ( w 2011 r. - 274 ) </w:t>
      </w:r>
      <w:r>
        <w:rPr>
          <w:sz w:val="28"/>
        </w:rPr>
        <w:t xml:space="preserve">wokandach Sądu Okręgowego we Wrocławiu w IV Wydziale Odwoławczym, na których </w:t>
      </w:r>
      <w:r>
        <w:rPr>
          <w:spacing w:val="-1"/>
          <w:sz w:val="28"/>
        </w:rPr>
        <w:t>rozpoznano 1361 spraw wobec 1630 osób     ( w 2011 r.- 1448 spraw wobec 1779 osób ),  w tym 191apelacji   wywiedzionych przez prokuratora ( w 2011 r.-  292 )  .</w:t>
      </w:r>
    </w:p>
    <w:p>
      <w:pPr>
        <w:pStyle w:val="Normal"/>
        <w:shd w:fill="FFFFFF" w:val="clear"/>
        <w:spacing w:lineRule="auto" w:line="360"/>
        <w:ind w:right="7" w:firstLine="1622"/>
        <w:jc w:val="both"/>
        <w:rPr/>
      </w:pPr>
      <w:r>
        <w:rPr>
          <w:sz w:val="28"/>
        </w:rPr>
        <w:t>W okresie sprawozdawczym odnotowano,  w stosunku do 2011 roku spadek wskaźnika skuteczności środków odwoławczych , który ukształtował się na  poziomie  46,6  %.  ( w 2011 roku – 67,8 % ) . Podobnie  jak w latach ubiegłych, w zdecydowanej części, nieskuteczne okazały się apelacje wniesione z powodu rażącej niewspółmierności kary.</w:t>
      </w:r>
    </w:p>
    <w:p>
      <w:pPr>
        <w:pStyle w:val="Normal"/>
        <w:shd w:fill="FFFFFF" w:val="clear"/>
        <w:spacing w:lineRule="auto" w:line="360"/>
        <w:ind w:left="36" w:firstLine="1459"/>
        <w:jc w:val="both"/>
        <w:rPr/>
      </w:pPr>
      <w:r>
        <w:rPr>
          <w:sz w:val="28"/>
        </w:rPr>
        <w:t>W 2012 roku prokuratorzy Wydziału II Postępowania Sądowego wzięli udział w 70 posiedzeniach w Wydziale IV Sądu Okręgowego w przedmiocie rozpoznania zażaleń m.in. na zastosowanie tymczasowego aresztowania, zwrot sprawy prokuratorowi do uzupełnienia, a także zażaleń na zarządzenie wykonania kary pozbawienia wolności, na których rozpoznano 900 spraw wobec 1003osób.</w:t>
      </w:r>
    </w:p>
    <w:p>
      <w:pPr>
        <w:pStyle w:val="Normal"/>
        <w:shd w:fill="FFFFFF" w:val="clear"/>
        <w:spacing w:lineRule="auto" w:line="360"/>
        <w:ind w:left="36" w:firstLine="1459"/>
        <w:jc w:val="both"/>
        <w:rPr>
          <w:sz w:val="28"/>
        </w:rPr>
      </w:pPr>
      <w:r>
        <w:rPr>
          <w:sz w:val="28"/>
        </w:rPr>
        <w:t xml:space="preserve">W Wydziale III Sądu Okręgowego we Wrocławiu prokuratorzy uczestniczyli w 32 ( w 2011 roku - 18)  posiedzeniach w sprawach o </w:t>
      </w:r>
      <w:r>
        <w:rPr>
          <w:spacing w:val="-1"/>
          <w:sz w:val="28"/>
        </w:rPr>
        <w:t xml:space="preserve">ułaskawienie, o odroczenie wykonania kary pozbawienia wolności oraz w 134           wokandach </w:t>
      </w:r>
      <w:r>
        <w:rPr>
          <w:sz w:val="28"/>
        </w:rPr>
        <w:t>odszkodowawczych, w związku z niesłusznym tymczasowym aresztowaniem lub zatrzymaniem , na których</w:t>
      </w:r>
      <w:r>
        <w:rPr>
          <w:rFonts w:cs="Bookman Old Style" w:ascii="Bookman Old Style" w:hAnsi="Bookman Old Style"/>
        </w:rPr>
        <w:t xml:space="preserve"> </w:t>
      </w:r>
      <w:r>
        <w:rPr>
          <w:sz w:val="28"/>
        </w:rPr>
        <w:t xml:space="preserve">rozpoznano 170 spraw </w:t>
      </w:r>
      <w:r>
        <w:rPr>
          <w:spacing w:val="-1"/>
          <w:sz w:val="28"/>
        </w:rPr>
        <w:t>( w 2011 roku - 57 wokand )</w:t>
      </w:r>
      <w:r>
        <w:rPr>
          <w:sz w:val="28"/>
        </w:rPr>
        <w:t xml:space="preserve">. </w:t>
      </w:r>
    </w:p>
    <w:p>
      <w:pPr>
        <w:pStyle w:val="Normal"/>
        <w:shd w:fill="FFFFFF" w:val="clear"/>
        <w:spacing w:lineRule="auto" w:line="360"/>
        <w:ind w:right="7" w:firstLine="1620"/>
        <w:jc w:val="both"/>
        <w:rPr>
          <w:sz w:val="28"/>
        </w:rPr>
      </w:pPr>
      <w:r>
        <w:rPr>
          <w:spacing w:val="-1"/>
          <w:sz w:val="28"/>
        </w:rPr>
        <w:t xml:space="preserve">Ponadto prokuratorzy uczestniczyli w 217 posiedzeniach penitencjarnych w </w:t>
      </w:r>
      <w:r>
        <w:rPr>
          <w:sz w:val="28"/>
        </w:rPr>
        <w:t xml:space="preserve">zakładach karnych należących do właściwości okręgu wrocławskiego ( w 2011 roku- 197 posiedzeń ) , podczas których rozpoznano wnioski skazanych bądź Dyrektorów Zakładów Karnych w przedmiocie warunkowego przedterminowego zwolnienia bądź przerw w karze wobec 8099 osób. </w:t>
      </w:r>
    </w:p>
    <w:p>
      <w:pPr>
        <w:pStyle w:val="Normal"/>
        <w:shd w:fill="FFFFFF" w:val="clear"/>
        <w:spacing w:lineRule="auto" w:line="360"/>
        <w:ind w:left="2" w:right="26" w:firstLine="1582"/>
        <w:jc w:val="both"/>
        <w:rPr/>
      </w:pPr>
      <w:r>
        <w:rPr>
          <w:sz w:val="28"/>
        </w:rPr>
        <w:t xml:space="preserve">W 2012 roku prokuratorzy Wydziału II sporządzili 32 zażalenia na postanowienia Sądu Okręgowego Wydział V Penitencjarny we Wrocławiu w przedmiocie warunkowego przedterminowego zwolnienia bądź przerwy w karze. </w:t>
      </w:r>
      <w:r>
        <w:rPr>
          <w:spacing w:val="-1"/>
          <w:sz w:val="28"/>
        </w:rPr>
        <w:t>Sąd Apelacyjny we Wrocławiu uwzględnił 10  zażaleń</w:t>
      </w:r>
      <w:r>
        <w:rPr>
          <w:sz w:val="28"/>
        </w:rPr>
        <w:t>.</w:t>
      </w:r>
    </w:p>
    <w:p>
      <w:pPr>
        <w:pStyle w:val="Normal"/>
        <w:shd w:fill="FFFFFF" w:val="clear"/>
        <w:spacing w:lineRule="auto" w:line="360"/>
        <w:ind w:right="29" w:firstLine="1469"/>
        <w:jc w:val="both"/>
        <w:rPr>
          <w:sz w:val="28"/>
        </w:rPr>
      </w:pPr>
      <w:r>
        <w:rPr>
          <w:sz w:val="28"/>
        </w:rPr>
        <w:t xml:space="preserve">Prokuratorzy Wydziału II Postępowania Sądowego sporządzili także 21 odpowiedzi na kasacje obrońców skazanych. </w:t>
      </w:r>
    </w:p>
    <w:p>
      <w:pPr>
        <w:pStyle w:val="Normal"/>
        <w:shd w:fill="FFFFFF" w:val="clear"/>
        <w:spacing w:lineRule="auto" w:line="360"/>
        <w:ind w:left="2" w:right="10" w:firstLine="1558"/>
        <w:jc w:val="both"/>
        <w:rPr/>
      </w:pPr>
      <w:r>
        <w:rPr>
          <w:sz w:val="28"/>
        </w:rPr>
        <w:t xml:space="preserve">Podkreślić należy również, że zgodnie z harmonogramem działań Prokuratury Okręgowej we Wrocławiu , prokuratorzy omawianej komórki organizacyjnej w 2012 roku zbadali 155 spraw ( w 2011 roku – 170 spraw ) , w których zapadły wyroki uniewinniające. </w:t>
      </w:r>
    </w:p>
    <w:p>
      <w:pPr>
        <w:pStyle w:val="Normal"/>
        <w:shd w:fill="FFFFFF" w:val="clear"/>
        <w:spacing w:lineRule="auto" w:line="360"/>
        <w:ind w:left="2" w:right="10" w:firstLine="1558"/>
        <w:jc w:val="both"/>
        <w:rPr>
          <w:sz w:val="28"/>
        </w:rPr>
      </w:pPr>
      <w:r>
        <w:rPr>
          <w:sz w:val="28"/>
        </w:rPr>
        <w:t>Przedmiotem badania Wydziału II Postępowania Sądowego były także sprawy nadesłane w związku z oceną wniosków o wymiar kary oraz oceną wyroków Sądu Okręgowego we Wrocławiu i apelacji kierowanych do Sądu Apelacyjnego we Wrocławiu.</w:t>
      </w:r>
    </w:p>
    <w:p>
      <w:pPr>
        <w:pStyle w:val="Normal"/>
        <w:shd w:fill="FFFFFF" w:val="clear"/>
        <w:spacing w:lineRule="auto" w:line="360"/>
        <w:ind w:left="2" w:right="10" w:firstLine="1558"/>
        <w:jc w:val="both"/>
        <w:rPr>
          <w:sz w:val="28"/>
        </w:rPr>
      </w:pPr>
      <w:r>
        <w:rPr>
          <w:sz w:val="28"/>
        </w:rPr>
        <w:t xml:space="preserve">W postępowaniu cywilnym (Pc) załatwiono w 2012 roku ogółem 426 spraw </w:t>
      </w:r>
      <w:r>
        <w:rPr>
          <w:color w:val="C00000"/>
          <w:sz w:val="28"/>
        </w:rPr>
        <w:t xml:space="preserve">, </w:t>
      </w:r>
      <w:r>
        <w:rPr>
          <w:sz w:val="28"/>
        </w:rPr>
        <w:t xml:space="preserve">w tym skierowano 3 pozwy : 2 pozwy o ustalenie nieważności umowy  i 1 pozew o zaprzeczenie ojcostwa,  62  </w:t>
      </w:r>
      <w:r>
        <w:rPr>
          <w:spacing w:val="-1"/>
          <w:sz w:val="28"/>
        </w:rPr>
        <w:t xml:space="preserve">wnioski o ubezwłasnowolnienie, 2 wnioski o wyznaczenie kuratora . Z udziałem prokuratora odbyło się 57  posiedzeń Sądu Okręgowego we Wrocławiu , na których rozpoznano sprawy 327osób. </w:t>
      </w:r>
    </w:p>
    <w:p>
      <w:pPr>
        <w:pStyle w:val="Normal"/>
        <w:shd w:fill="FFFFFF" w:val="clear"/>
        <w:spacing w:lineRule="auto" w:line="360"/>
        <w:ind w:left="10" w:right="7" w:firstLine="1282"/>
        <w:jc w:val="both"/>
        <w:rPr>
          <w:sz w:val="28"/>
        </w:rPr>
      </w:pPr>
      <w:r>
        <w:rPr>
          <w:sz w:val="28"/>
        </w:rPr>
        <w:t xml:space="preserve">W postępowaniu administracyjnym (Pa) załatwiono 18 spraw , w tym sporządzono 2 skargi do Wojewódzkiego Sądu Administracyjnego, 1 sprzeciw i 1 odwołanie od decyzji administracyjnych , 6 wniosków o wszczęcie postępowania administracyjnego. </w:t>
      </w:r>
    </w:p>
    <w:p>
      <w:pPr>
        <w:pStyle w:val="Normal"/>
        <w:shd w:fill="FFFFFF" w:val="clear"/>
        <w:spacing w:lineRule="auto" w:line="360"/>
        <w:ind w:left="10" w:right="7" w:firstLine="1282"/>
        <w:jc w:val="both"/>
        <w:rPr/>
      </w:pPr>
      <w:r>
        <w:rPr>
          <w:sz w:val="28"/>
        </w:rPr>
        <w:t>W 2012 roku, podobnie jak w minionych latach Prokuratorzy Wydziału II brali udział w wizytacjach prokuratur  rejonowych okręgu wrocławskiego - Prokuratury Rejonowej w Strzelinie  oraz Prokuratury Rejonowej dla Wrocławia- Krzyki Zachód. Dokonywali także badań aktowych związanych z oceną pracy asesorów . Opracowali również informacje:</w:t>
      </w:r>
    </w:p>
    <w:p>
      <w:pPr>
        <w:pStyle w:val="Normal"/>
        <w:shd w:fill="FFFFFF" w:val="clear"/>
        <w:spacing w:lineRule="auto" w:line="360"/>
        <w:ind w:left="10" w:right="7" w:firstLine="1282"/>
        <w:jc w:val="both"/>
        <w:rPr>
          <w:sz w:val="28"/>
        </w:rPr>
      </w:pPr>
      <w:r>
        <w:rPr>
          <w:sz w:val="28"/>
        </w:rPr>
        <w:t xml:space="preserve">-  w zakresie udziału prokuratora w postępowaniach cywilnych i administracyjnych dotyczących roszczeń obywateli niemieckich do nieruchomości pozostawionych na terenie RP ,  </w:t>
      </w:r>
    </w:p>
    <w:p>
      <w:pPr>
        <w:pStyle w:val="Normal"/>
        <w:shd w:fill="FFFFFF" w:val="clear"/>
        <w:spacing w:lineRule="auto" w:line="360"/>
        <w:ind w:left="10" w:right="7" w:firstLine="1282"/>
        <w:jc w:val="both"/>
        <w:rPr>
          <w:sz w:val="28"/>
        </w:rPr>
      </w:pPr>
      <w:r>
        <w:rPr>
          <w:sz w:val="28"/>
        </w:rPr>
        <w:t>- w zakresie spraw prowadzonych w jednostkach organizacyjnych prokuratur  okręgu wrocławskiego na podstawie ustawy z dnia 21 czerwca 1990 roku o zwrocie korzyści uzyskanych niesłusznie kosztem Skarbu Państwa;</w:t>
      </w:r>
    </w:p>
    <w:p>
      <w:pPr>
        <w:pStyle w:val="Normal"/>
        <w:shd w:fill="FFFFFF" w:val="clear"/>
        <w:spacing w:lineRule="auto" w:line="360"/>
        <w:ind w:left="10" w:right="7" w:firstLine="1282"/>
        <w:jc w:val="both"/>
        <w:rPr>
          <w:sz w:val="28"/>
        </w:rPr>
      </w:pPr>
      <w:r>
        <w:rPr>
          <w:sz w:val="28"/>
        </w:rPr>
        <w:t>- w zakresie pozostawiania przez sądy rejonowe powództw adhezyjnych bez rozpoznania , bądź postanowień odmawiających ich przyjęcia i sposobu wykorzystania tych materiałów.</w:t>
      </w:r>
    </w:p>
    <w:p>
      <w:pPr>
        <w:pStyle w:val="Normal"/>
        <w:shd w:fill="FFFFFF" w:val="clear"/>
        <w:spacing w:lineRule="auto" w:line="360"/>
        <w:ind w:left="10" w:right="7" w:firstLine="1282"/>
        <w:jc w:val="both"/>
        <w:rPr>
          <w:sz w:val="28"/>
        </w:rPr>
      </w:pPr>
      <w:r>
        <w:rPr>
          <w:sz w:val="28"/>
        </w:rPr>
        <w:t xml:space="preserve">Sporządzono także na podstawie badań aktowych sprawozdania z oceny aktywności prokuratur rejonowych okręgu wrocławskiego w postępowaniu cywilnym i administracyjnym.   </w:t>
      </w:r>
    </w:p>
    <w:p>
      <w:pPr>
        <w:pStyle w:val="Normal"/>
        <w:shd w:fill="FFFFFF" w:val="clear"/>
        <w:spacing w:lineRule="auto" w:line="360"/>
        <w:ind w:right="14" w:firstLine="708"/>
        <w:jc w:val="both"/>
        <w:rPr>
          <w:spacing w:val="-1"/>
          <w:sz w:val="28"/>
        </w:rPr>
      </w:pPr>
      <w:r>
        <w:rPr>
          <w:bCs/>
          <w:spacing w:val="-4"/>
          <w:sz w:val="28"/>
        </w:rPr>
        <w:t xml:space="preserve"> </w:t>
      </w:r>
      <w:r>
        <w:rPr>
          <w:bCs/>
          <w:spacing w:val="-4"/>
          <w:sz w:val="28"/>
        </w:rPr>
        <w:tab/>
      </w:r>
      <w:r>
        <w:rPr>
          <w:bCs/>
          <w:spacing w:val="-6"/>
          <w:sz w:val="28"/>
        </w:rPr>
        <w:t xml:space="preserve">Pracę prokuratorów </w:t>
      </w:r>
      <w:r>
        <w:rPr>
          <w:spacing w:val="-6"/>
          <w:sz w:val="28"/>
        </w:rPr>
        <w:t xml:space="preserve">Wydziału  III  Nadzoru nad Postępowaniem Przygotowawczym w 2012 roku oceniono również dobrze. </w:t>
      </w:r>
      <w:r>
        <w:rPr>
          <w:bCs/>
          <w:spacing w:val="-6"/>
          <w:sz w:val="28"/>
        </w:rPr>
        <w:t xml:space="preserve"> W omawianym okresie zakres działalności tej komórki organizacyjnej nie uległ zmianie. </w:t>
      </w:r>
    </w:p>
    <w:p>
      <w:pPr>
        <w:pStyle w:val="Normal"/>
        <w:shd w:fill="FFFFFF" w:val="clear"/>
        <w:spacing w:lineRule="auto" w:line="360"/>
        <w:ind w:right="14" w:firstLine="708"/>
        <w:jc w:val="both"/>
        <w:rPr>
          <w:spacing w:val="-1"/>
          <w:sz w:val="28"/>
        </w:rPr>
      </w:pPr>
      <w:r>
        <w:rPr>
          <w:spacing w:val="-1"/>
          <w:sz w:val="28"/>
        </w:rPr>
        <w:t xml:space="preserve">         </w:t>
      </w:r>
      <w:r>
        <w:rPr>
          <w:spacing w:val="-1"/>
          <w:sz w:val="28"/>
        </w:rPr>
        <w:t xml:space="preserve">Głównym przedmiotem działalności Wydziału jest sprawowanie zwierzchniego nadzoru służbowego nad wybranymi postępowaniami przygotowawczymi prowadzonymi w prokuraturach rejonowych okręgu wrocławskiego , wydawanie orzeczeń odwoławczych, sporządzanie projektów postanowień o przedłużeniu okresu  śledztwa oraz decyzji w przedmiocie rozstrzygnięcia sporów kompetencyjnych. </w:t>
      </w:r>
    </w:p>
    <w:p>
      <w:pPr>
        <w:pStyle w:val="Normal"/>
        <w:shd w:fill="FFFFFF" w:val="clear"/>
        <w:spacing w:lineRule="auto" w:line="360"/>
        <w:ind w:right="14" w:firstLine="708"/>
        <w:jc w:val="both"/>
        <w:rPr/>
      </w:pPr>
      <w:r>
        <w:rPr>
          <w:spacing w:val="-1"/>
          <w:sz w:val="28"/>
        </w:rPr>
        <w:tab/>
        <w:t xml:space="preserve">Podobnie jak we wcześniejszych latach , znaczną cześć działań Wydziału III Nadzoru nad Postępowaniem Przygotowawczym stanowią badania i analizy aktowe postępowań prokuratur rejonowych okręgu wrocławskiego , a także realizacja zadań wynikających z ustawy z dnia 17 czerwca 2004 roku o skardze na naruszenie prawa strony  do rozpoznania sprawy w postępowaniu przygotowawczym prowadzonym lub nadzorowanym przez prokuratora i postępowaniu sądowym bez nieuzasadnionej zwłoki ( Dz. U z 2004 roku Nr 179, poz. 1843 ze zmianami ) . </w:t>
      </w:r>
    </w:p>
    <w:p>
      <w:pPr>
        <w:pStyle w:val="Normal"/>
        <w:shd w:fill="FFFFFF" w:val="clear"/>
        <w:spacing w:lineRule="auto" w:line="360"/>
        <w:ind w:right="14" w:firstLine="708"/>
        <w:jc w:val="both"/>
        <w:rPr>
          <w:spacing w:val="-1"/>
          <w:sz w:val="28"/>
        </w:rPr>
      </w:pPr>
      <w:r>
        <w:rPr>
          <w:spacing w:val="-1"/>
          <w:sz w:val="28"/>
        </w:rPr>
        <w:t xml:space="preserve">         </w:t>
      </w:r>
      <w:r>
        <w:rPr>
          <w:spacing w:val="-1"/>
          <w:sz w:val="28"/>
        </w:rPr>
        <w:t xml:space="preserve">W omawianej komórce organizacyjnej wykonywane są także czynności związane z obrotem zagranicznym i przekazywaniem korespondencji rejestrowanej w rejestrze "III Ko" . </w:t>
      </w:r>
    </w:p>
    <w:p>
      <w:pPr>
        <w:pStyle w:val="Normal"/>
        <w:spacing w:lineRule="auto" w:line="360"/>
        <w:ind w:firstLine="708"/>
        <w:jc w:val="both"/>
        <w:rPr>
          <w:sz w:val="28"/>
          <w:szCs w:val="28"/>
        </w:rPr>
      </w:pPr>
      <w:r>
        <w:rPr>
          <w:spacing w:val="-1"/>
          <w:sz w:val="28"/>
        </w:rPr>
        <w:tab/>
      </w:r>
      <w:r>
        <w:rPr>
          <w:sz w:val="28"/>
          <w:szCs w:val="28"/>
        </w:rPr>
        <w:t xml:space="preserve">W 2012 r. wdrożono sprawowanie zwierzchnich nadzorów służbowych  nad  107 postępowaniami ( w  2011 roku – 78 ) . Zakończono 97 postępowań, w których sprawowany był taki nadzór ( w 2011- 75 postępowań ) . Podkreślić należy , iż wskazana forma kontroli prawidłowości procedowania spraw dotyczy w zdecydowanej większości postępowań przygotowawczych prowadzonych w podległych prokuratorach rejonowych okręgu wrocławskiego o szczególnym  zawiłym , skomplikowanym charakterze ( przestępstwa wyłudzenia mienia , korupcji, nielegalnego obrotu złomem , obrotu paliwami ) oraz  ważkich z powodu skutków wywołanych bezprawnym działaniem sprawców ( zabójstwa, ciężkie uszkodzenia ciała, śmiertelne i zbiorowe wypadki przy pracy , handel ludźmi ) .  Sprawując zwierzchni nadzór służbowy , prokuratorzy Wydziału III systematycznie zapoznają się z gromadzonym w śledztwach materiałem dowodowym , udzielają konsultacji i wytycznych referentom spraw.  </w:t>
      </w:r>
    </w:p>
    <w:p>
      <w:pPr>
        <w:pStyle w:val="Normal"/>
        <w:shd w:fill="FFFFFF" w:val="clear"/>
        <w:spacing w:lineRule="auto" w:line="360"/>
        <w:ind w:right="14" w:firstLine="708"/>
        <w:jc w:val="both"/>
        <w:rPr/>
      </w:pPr>
      <w:r>
        <w:rPr>
          <w:bCs/>
          <w:spacing w:val="-4"/>
          <w:sz w:val="28"/>
        </w:rPr>
        <w:t xml:space="preserve">            </w:t>
      </w:r>
      <w:r>
        <w:rPr>
          <w:bCs/>
          <w:spacing w:val="-4"/>
          <w:sz w:val="28"/>
        </w:rPr>
        <w:t xml:space="preserve">W 2012 roku wydano  79 orzeczeń odwoławczych , w tym rozpoznano 30 zażaleń na brak </w:t>
      </w:r>
      <w:r>
        <w:rPr>
          <w:sz w:val="28"/>
          <w:szCs w:val="28"/>
        </w:rPr>
        <w:t>zawiadomienia w przedmiocie wszczęcia postępowania, 28 - na postanowienia o umorzeniu postępowań przygotowawczych, 12 -  na odmowę wszczęcia postępowania, 5 zażaleń na postanowienia w przedmiocie kosztów postępowania , 2 zażalenie na zarządzenie o odmowie zgody na widzenie oraz 2 zażalenia na zarządzenie o odmowie udostępniania akt .</w:t>
      </w:r>
    </w:p>
    <w:p>
      <w:pPr>
        <w:pStyle w:val="Normal"/>
        <w:shd w:fill="FFFFFF" w:val="clear"/>
        <w:spacing w:lineRule="auto" w:line="360"/>
        <w:ind w:right="14" w:firstLine="708"/>
        <w:jc w:val="both"/>
        <w:rPr/>
      </w:pPr>
      <w:r>
        <w:rPr>
          <w:sz w:val="28"/>
          <w:szCs w:val="28"/>
        </w:rPr>
        <w:tab/>
      </w:r>
      <w:r>
        <w:rPr>
          <w:bCs/>
          <w:spacing w:val="-4"/>
          <w:sz w:val="28"/>
        </w:rPr>
        <w:t xml:space="preserve">Prokuratorzy Wydziału  III w omawianym okresie statystycznym dokonali  87 ocen wniosków o podjęcia lub wznowienie prawomocnie umorzonych postępowań przygotowawczych ( art. 327 § 1 i 2 kpk , § 265 ust 2 i 3  Regulaminu )  oraz 7 ocen wniosków o nadzwyczajne uchylenie prawomocnie umorzonych postępowań przygotowawczych przeciwko osobie ( art. 328 § 1 kpk ). </w:t>
      </w:r>
    </w:p>
    <w:p>
      <w:pPr>
        <w:pStyle w:val="Normal"/>
        <w:shd w:fill="FFFFFF" w:val="clear"/>
        <w:spacing w:lineRule="auto" w:line="360"/>
        <w:ind w:right="14" w:firstLine="708"/>
        <w:jc w:val="both"/>
        <w:rPr>
          <w:bCs/>
          <w:spacing w:val="-4"/>
          <w:sz w:val="28"/>
        </w:rPr>
      </w:pPr>
      <w:r>
        <w:rPr>
          <w:bCs/>
          <w:spacing w:val="-4"/>
          <w:sz w:val="28"/>
        </w:rPr>
        <w:tab/>
        <w:t xml:space="preserve">Prawidłowo realizowano także zadania związane z orzeczeniami o przedłużeniu okresu trwania śledztw toczących się w  prokuraturach rejonowych okręgu wrocławskiego. W 2012 roku prokuratorzy Wydziału III sporządzili 129 projektów takiego rodzaju decyzji, każdorazowo poprzedzając je stosowną analizą aktową spraw w kontekście celowości przedłużania czasu trwania postępowań przygotowawczych.   </w:t>
      </w:r>
    </w:p>
    <w:p>
      <w:pPr>
        <w:pStyle w:val="Normal"/>
        <w:spacing w:lineRule="auto" w:line="360"/>
        <w:jc w:val="both"/>
        <w:rPr/>
      </w:pPr>
      <w:r>
        <w:rPr>
          <w:sz w:val="28"/>
          <w:szCs w:val="28"/>
        </w:rPr>
        <w:tab/>
        <w:t xml:space="preserve">            W ramach okresowych ( comiesięcznych ) badań akt postępowań zawieszonych w prokuraturach rejonowych dokonano</w:t>
      </w:r>
      <w:r>
        <w:rPr>
          <w:color w:val="C00000"/>
          <w:sz w:val="28"/>
          <w:szCs w:val="28"/>
        </w:rPr>
        <w:t xml:space="preserve">  </w:t>
      </w:r>
      <w:r>
        <w:rPr>
          <w:sz w:val="28"/>
          <w:szCs w:val="28"/>
        </w:rPr>
        <w:t xml:space="preserve">łącznie analiz 1506 akt. Kwartalne oraz półroczne badanie akt postępowań długotrwałych wymagało natomiast analiz  628  akt. Podkreślić należy , iż omawiany odcinek pracy realizowany był nie tylko przez prokuratorów Wydziału III Nadzoru nad Postępowaniem Przygotowawczym , ale także Kierownictwo Prokuratury Okręgowej we Wrocławiu i prokuratorów Wydziału I Organizacyjnego . </w:t>
      </w:r>
    </w:p>
    <w:p>
      <w:pPr>
        <w:pStyle w:val="Normal"/>
        <w:spacing w:lineRule="auto" w:line="360"/>
        <w:ind w:firstLine="708"/>
        <w:jc w:val="both"/>
        <w:rPr>
          <w:sz w:val="28"/>
          <w:szCs w:val="28"/>
        </w:rPr>
      </w:pPr>
      <w:r>
        <w:rPr>
          <w:sz w:val="28"/>
          <w:szCs w:val="28"/>
        </w:rPr>
        <w:t xml:space="preserve">           </w:t>
      </w:r>
      <w:r>
        <w:rPr>
          <w:sz w:val="28"/>
          <w:szCs w:val="28"/>
        </w:rPr>
        <w:t>W 2012 roku prokuratorzy Wydziału  III  sporządzili  588 projektów  rozstrzygnięć w przedmiocie sporów o właściwość miejscową prokuratur rejonowych do prowadzenia postępowań .  Przeprowadzili także badania akt  244 spraw, w celu dokonania oceny zasadności wniosków prokuratorów rejonowych oraz stron o przekazanie postępowań do prowadzenia innej jednostce prokuratury okręgu wrocławskiego .</w:t>
      </w:r>
    </w:p>
    <w:p>
      <w:pPr>
        <w:pStyle w:val="Normal"/>
        <w:spacing w:lineRule="auto" w:line="360"/>
        <w:ind w:firstLine="708"/>
        <w:jc w:val="both"/>
        <w:rPr/>
      </w:pPr>
      <w:r>
        <w:rPr>
          <w:sz w:val="28"/>
          <w:szCs w:val="28"/>
        </w:rPr>
        <w:t xml:space="preserve">         </w:t>
      </w:r>
      <w:r>
        <w:rPr>
          <w:sz w:val="28"/>
          <w:szCs w:val="28"/>
        </w:rPr>
        <w:t>W omawianej komórce organizacyjnej dokonano również 293</w:t>
      </w:r>
      <w:r>
        <w:rPr>
          <w:color w:val="C00000"/>
          <w:sz w:val="28"/>
          <w:szCs w:val="28"/>
        </w:rPr>
        <w:t xml:space="preserve"> </w:t>
      </w:r>
      <w:r>
        <w:rPr>
          <w:sz w:val="28"/>
          <w:szCs w:val="28"/>
        </w:rPr>
        <w:t>innych analiz aktowych, mających na celu ocenę podstaw do wdrożenia zwierzchniego nadzoru służbowego, ocenę przyczyn zwrotu spraw z sądu do uzupełnienia postępowania przygotowawczego oraz ocenę prawidłowości decyzji w sprawach zakończonych umorzeniem postępowań, w których stosowano tymczasowe aresztowanie.</w:t>
      </w:r>
    </w:p>
    <w:p>
      <w:pPr>
        <w:pStyle w:val="Normal"/>
        <w:spacing w:lineRule="auto" w:line="360"/>
        <w:ind w:firstLine="708"/>
        <w:jc w:val="both"/>
        <w:rPr>
          <w:sz w:val="28"/>
          <w:szCs w:val="28"/>
        </w:rPr>
      </w:pPr>
      <w:r>
        <w:rPr>
          <w:sz w:val="28"/>
          <w:szCs w:val="28"/>
        </w:rPr>
        <w:t xml:space="preserve">          </w:t>
      </w:r>
      <w:r>
        <w:rPr>
          <w:sz w:val="28"/>
          <w:szCs w:val="28"/>
        </w:rPr>
        <w:t xml:space="preserve">W 2012  roku  w  Wydziale III Nadzoru nad Postępowaniem Przygotowawczym  dokonano 24 ocen zasadności skarg stron na przewlekłość postępowań przygotowawczych złożonych w trybie ustawy z dnia 17 czerwca 2004 roku o skardze na naruszenie prawa strony do rozpoznania sprawy w postępowaniu przygotowawczym prowadzonym lub nadzorowanym przez prokuratora i postępowaniu sądowym bez nieuzasadnionej zwłoki ( Dz. U.  z 2004 r. nr 179, poz. 1843 ze zm.). Prokuratorzy  wzięli udział  w 23 posiedzeniach sądowych dotyczących tychże skarg . </w:t>
      </w:r>
    </w:p>
    <w:p>
      <w:pPr>
        <w:pStyle w:val="Normal"/>
        <w:spacing w:lineRule="auto" w:line="360"/>
        <w:ind w:firstLine="708"/>
        <w:jc w:val="both"/>
        <w:rPr>
          <w:sz w:val="28"/>
          <w:szCs w:val="28"/>
        </w:rPr>
      </w:pPr>
      <w:r>
        <w:rPr>
          <w:sz w:val="28"/>
          <w:szCs w:val="28"/>
        </w:rPr>
        <w:tab/>
        <w:t>Wykonywano także czynności związane z przekazywaniem korespondencji rejestrowanej w rejestrze „III Ko” – w 2012 roku wpisano 723 sprawy , a załatwiono 707 .</w:t>
      </w:r>
    </w:p>
    <w:p>
      <w:pPr>
        <w:pStyle w:val="Normal"/>
        <w:shd w:fill="FFFFFF" w:val="clear"/>
        <w:spacing w:lineRule="auto" w:line="360" w:before="5" w:after="0"/>
        <w:ind w:left="19" w:right="7" w:firstLine="689"/>
        <w:jc w:val="both"/>
        <w:rPr>
          <w:bCs/>
          <w:sz w:val="28"/>
        </w:rPr>
      </w:pPr>
      <w:r>
        <w:rPr>
          <w:bCs/>
          <w:spacing w:val="-3"/>
          <w:sz w:val="28"/>
        </w:rPr>
        <w:t xml:space="preserve">          </w:t>
      </w:r>
      <w:r>
        <w:rPr>
          <w:bCs/>
          <w:spacing w:val="-3"/>
          <w:sz w:val="28"/>
        </w:rPr>
        <w:t xml:space="preserve">W ramach prowadzonych czynności związanych z </w:t>
      </w:r>
      <w:r>
        <w:rPr>
          <w:sz w:val="28"/>
        </w:rPr>
        <w:t xml:space="preserve">obrotem </w:t>
      </w:r>
      <w:r>
        <w:rPr>
          <w:bCs/>
          <w:sz w:val="28"/>
        </w:rPr>
        <w:t xml:space="preserve">zagranicznym, w  2012 roku odnotowano wzrost wpływu spraw w stosunku do 2011 roku o 85 spraw . W omawianym okresie zarejestrowano bowiem  677 spraw (w 2011 r. – 592  ) , a załatwiono 550 . Większość czynności w tym zakresie dotyczyła nadania biegu  wnioskom organów obcych państw  o wykonanie czynności w Polsce oraz nadania biegu wnioskom jednostek prokuratur okręgu wrocławskiego o wykonanie czynności za granicą , a także nadania biegu Europejskim Nakazom Aresztowania. </w:t>
      </w:r>
    </w:p>
    <w:p>
      <w:pPr>
        <w:pStyle w:val="Normal"/>
        <w:spacing w:lineRule="auto" w:line="360"/>
        <w:ind w:firstLine="708"/>
        <w:jc w:val="both"/>
        <w:rPr>
          <w:sz w:val="28"/>
          <w:szCs w:val="28"/>
        </w:rPr>
      </w:pPr>
      <w:r>
        <w:rPr>
          <w:sz w:val="28"/>
          <w:szCs w:val="28"/>
        </w:rPr>
        <w:t xml:space="preserve">          </w:t>
      </w:r>
      <w:r>
        <w:rPr>
          <w:sz w:val="28"/>
          <w:szCs w:val="28"/>
        </w:rPr>
        <w:t xml:space="preserve">Podkreślić należy , że prokuratorzy omawianej komórki organizacyjnej aktywnie uczestniczyli w wizytacjach , lustracjach , badaniach problemowych realizowanych przez Wydział I Organizacyjny , a także w badaniach aktowych postępowań przygotowawczych nadzorowanych i prowadzonych przez asesorów , w ramach prac Komisji powoływanych zarządzeniami Prokuratora Okręgowego we Wrocławiu w sprawie oceny pracy asesorów w związku z upływającymi okresami powierzenia im obowiązków prokuratorskich.  </w:t>
      </w:r>
    </w:p>
    <w:p>
      <w:pPr>
        <w:pStyle w:val="Normal"/>
        <w:shd w:fill="FFFFFF" w:val="clear"/>
        <w:spacing w:lineRule="auto" w:line="360" w:before="2" w:after="0"/>
        <w:ind w:left="19" w:right="12" w:firstLine="1397"/>
        <w:jc w:val="both"/>
        <w:rPr>
          <w:color w:val="C00000"/>
          <w:sz w:val="28"/>
        </w:rPr>
      </w:pPr>
      <w:r>
        <w:rPr>
          <w:sz w:val="28"/>
          <w:szCs w:val="28"/>
        </w:rPr>
        <w:t>W 2012 roku , podobnie do lat minionych ,</w:t>
      </w:r>
      <w:r>
        <w:rPr/>
        <w:t xml:space="preserve"> </w:t>
      </w:r>
      <w:r>
        <w:rPr>
          <w:sz w:val="28"/>
        </w:rPr>
        <w:t>kontynuowana była  , przez kierownictwo Prokuratury Okręgowej we Wrocławiu, współpraca międzynarodowa, sąsiedzka z Czechami i Niemcami, służąca rozwijaniu kontaktów z zagranicznymi prokuratorami . W omawianym okresie sprawozdawczym kierownictwo Prokuratury Okręgowej i poszczególni prokuratorzy uczestniczyli  aktywnie w spotkaniach realizujących ten rodzaj współpracy ( Wspólne Sympozjum Polsko-Niemieckie  w Brunszwiku w dniach 25-29 czerwca 2012 roku w ramach współpracy z Wyższym Sądem Krajowym w Brunszwiku ,  wspólne obrady nadgranicznych prokuratur 3 państw: Niemiec, Czech i Polski w dniach 16-17 kwietnia 2012 roku w Jeleniej Górze , w dniach 27-28 września 2012</w:t>
      </w:r>
      <w:r>
        <w:rPr>
          <w:color w:val="C00000"/>
          <w:sz w:val="28"/>
        </w:rPr>
        <w:t xml:space="preserve"> </w:t>
      </w:r>
      <w:r>
        <w:rPr>
          <w:sz w:val="28"/>
        </w:rPr>
        <w:t xml:space="preserve">roku w Bautzen  oraz w dniach 11-12 października 2012 roku w Gorlitz  ) .  </w:t>
      </w:r>
    </w:p>
    <w:p>
      <w:pPr>
        <w:pStyle w:val="Normal"/>
        <w:shd w:fill="FFFFFF" w:val="clear"/>
        <w:spacing w:lineRule="auto" w:line="360"/>
        <w:ind w:left="2" w:firstLine="706"/>
        <w:jc w:val="both"/>
        <w:rPr/>
      </w:pPr>
      <w:r>
        <w:rPr>
          <w:sz w:val="28"/>
        </w:rPr>
        <w:tab/>
        <w:t xml:space="preserve">Przebieg pracy Wydziału IV d/s Informatyki i Analiz Prokuratury Okręgowej we Wrocławiu , w 2012 roku , oceniono także pozytywnie. </w:t>
      </w:r>
    </w:p>
    <w:p>
      <w:pPr>
        <w:pStyle w:val="Normal"/>
        <w:shd w:fill="FFFFFF" w:val="clear"/>
        <w:spacing w:lineRule="auto" w:line="360"/>
        <w:ind w:left="2" w:right="22" w:hanging="0"/>
        <w:jc w:val="both"/>
        <w:rPr>
          <w:sz w:val="28"/>
        </w:rPr>
      </w:pPr>
      <w:r>
        <w:rPr>
          <w:sz w:val="28"/>
        </w:rPr>
        <w:t xml:space="preserve">                   </w:t>
      </w:r>
      <w:r>
        <w:rPr>
          <w:sz w:val="28"/>
        </w:rPr>
        <w:t xml:space="preserve">W omawianym okresie w okręgu wrocławskim w SIP „Libra" łącznie zarejestrowanych zostało 42.081 spraw, a od początku wdrożeń tego Systemu bazy danych zawierają informacje o 311.173  postępowaniach. Przedstawione dane liczbowe świadczą o sprawnym i prawidłowym przebiegu , procesu wdrożenia Systemu Informacji Prokuratury „Libra”. </w:t>
      </w:r>
    </w:p>
    <w:p>
      <w:pPr>
        <w:pStyle w:val="Normal"/>
        <w:shd w:fill="FFFFFF" w:val="clear"/>
        <w:spacing w:lineRule="auto" w:line="360"/>
        <w:ind w:left="2" w:right="22" w:hanging="0"/>
        <w:jc w:val="both"/>
        <w:rPr>
          <w:sz w:val="28"/>
        </w:rPr>
      </w:pPr>
      <w:r>
        <w:rPr>
          <w:sz w:val="28"/>
        </w:rPr>
        <w:tab/>
        <w:tab/>
        <w:t>W dniu 4 grudnia 2012 roku w Prokuraturze Rejonowej dla Wrocławia-Krzyki Wschód wdrożono SIP „Libra 2”. Do końca 2012 roku zarejestrowano w tym systemie 206 spraw.</w:t>
      </w:r>
    </w:p>
    <w:p>
      <w:pPr>
        <w:pStyle w:val="Normal"/>
        <w:shd w:fill="FFFFFF" w:val="clear"/>
        <w:spacing w:lineRule="auto" w:line="360"/>
        <w:ind w:left="6" w:right="23" w:hanging="0"/>
        <w:jc w:val="both"/>
        <w:rPr/>
      </w:pPr>
      <w:r>
        <w:rPr>
          <w:sz w:val="28"/>
        </w:rPr>
        <w:t xml:space="preserve">                   </w:t>
      </w:r>
      <w:r>
        <w:rPr>
          <w:sz w:val="28"/>
        </w:rPr>
        <w:t xml:space="preserve">Punkt Informacyjny KRK zarejestrował w 2012 roku - 9.989 zapytań o karalność. Zmniejszyła się w porównaniu z 2011 rokiem liczba informacji o osobie z bazy PESEL. W omawianym okresie 2012 roku , uzyskano 9.011 informacji o osobie , zaś w 2011 roku-  – 9.546 . </w:t>
      </w:r>
    </w:p>
    <w:p>
      <w:pPr>
        <w:pStyle w:val="Normal"/>
        <w:shd w:fill="FFFFFF" w:val="clear"/>
        <w:spacing w:lineRule="auto" w:line="360"/>
        <w:ind w:left="6" w:right="23" w:hanging="0"/>
        <w:jc w:val="both"/>
        <w:rPr>
          <w:sz w:val="28"/>
        </w:rPr>
      </w:pPr>
      <w:r>
        <w:rPr>
          <w:sz w:val="28"/>
        </w:rPr>
        <w:tab/>
        <w:t xml:space="preserve">         Z Krajowego Rejestru Sądowego udzielono 312 informacji, z Systemu REGON - 45 informacji w omawianym okresie, z systemu CEP- 67 informacji , z systemu CEK - 179 informacji, a z systemu NKW - 52 informacji. Z baz danych systemu Noe.NET w 2012 roku zrealizowanych zostało 3. 408 zapytań, to jest o 243 więcej niż w 2011 roku ( 3.165 ) .</w:t>
      </w:r>
    </w:p>
    <w:p>
      <w:pPr>
        <w:pStyle w:val="Normal"/>
        <w:shd w:fill="FFFFFF" w:val="clear"/>
        <w:spacing w:lineRule="auto" w:line="360" w:before="2" w:after="0"/>
        <w:ind w:left="11" w:right="17" w:firstLine="924"/>
        <w:jc w:val="both"/>
        <w:rPr>
          <w:sz w:val="28"/>
        </w:rPr>
      </w:pPr>
      <w:r>
        <w:rPr>
          <w:sz w:val="28"/>
        </w:rPr>
        <w:t xml:space="preserve">      </w:t>
      </w:r>
      <w:r>
        <w:rPr>
          <w:sz w:val="28"/>
        </w:rPr>
        <w:t xml:space="preserve">W omawianym okresie zwiększyła się , w stosunku do 2011 roku ,   liczba zarejestrowanych formularzy rejestracyjnych w Krajowym Centrum Informacji Kryminalnych - z 374 w 2011 roku do 534 w 2012 roku. </w:t>
      </w:r>
    </w:p>
    <w:p>
      <w:pPr>
        <w:pStyle w:val="Normal"/>
        <w:shd w:fill="FFFFFF" w:val="clear"/>
        <w:spacing w:lineRule="auto" w:line="360" w:before="2" w:after="0"/>
        <w:ind w:left="11" w:right="17" w:firstLine="924"/>
        <w:jc w:val="both"/>
        <w:rPr>
          <w:sz w:val="28"/>
        </w:rPr>
      </w:pPr>
      <w:r>
        <w:rPr>
          <w:sz w:val="28"/>
        </w:rPr>
        <w:t xml:space="preserve">      </w:t>
      </w:r>
      <w:r>
        <w:rPr>
          <w:sz w:val="28"/>
        </w:rPr>
        <w:t xml:space="preserve">W 2012 roku wdrożono system retencji i udostępniania danych od operatora telefonii komórkowej PTK Centertel Sp. z. o.o. (Orange). Uruchomiono również dostęp do systemu udostępniania danych retencyjnych drogą elektroniczną od operatora systemu "Pismak"   Polkomtel  Sp. z o.o.                  ( Plus )  . W omawianym okresie , prokuratorskie postanowienia realizowane były także przez operatora telefonii komórkowej P4 Sp. z o.o. ( Play ) , PTC S.A. ( T- mobile )  oraz TP S.A. </w:t>
      </w:r>
    </w:p>
    <w:p>
      <w:pPr>
        <w:pStyle w:val="Normal"/>
        <w:shd w:fill="FFFFFF" w:val="clear"/>
        <w:spacing w:lineRule="auto" w:line="360" w:before="2" w:after="0"/>
        <w:ind w:left="11" w:right="17" w:firstLine="924"/>
        <w:jc w:val="both"/>
        <w:rPr/>
      </w:pPr>
      <w:r>
        <w:rPr>
          <w:sz w:val="28"/>
        </w:rPr>
        <w:t xml:space="preserve">Dostęp do zewnętrznych baz danych nie pozostawał bez wpływu na  przyspieszenie uzyskiwania niezbędnych informacji dla potrzeb postępowań karnych, a także skrócił czas ich trwania. </w:t>
      </w:r>
    </w:p>
    <w:p>
      <w:pPr>
        <w:pStyle w:val="Normal"/>
        <w:shd w:fill="FFFFFF" w:val="clear"/>
        <w:spacing w:lineRule="auto" w:line="360" w:before="2" w:after="0"/>
        <w:ind w:left="11" w:right="17" w:firstLine="924"/>
        <w:jc w:val="both"/>
        <w:rPr/>
      </w:pPr>
      <w:r>
        <w:rPr>
          <w:sz w:val="28"/>
        </w:rPr>
        <w:t xml:space="preserve">      </w:t>
      </w:r>
      <w:r>
        <w:rPr>
          <w:sz w:val="28"/>
        </w:rPr>
        <w:t xml:space="preserve">W 2012 roku w systemie SYDIG w Wydziale V Śledczym i Wydziale VI do Spraw Przestępczości Gospodarczej Prokuratury Okręgowej we Wrocławiu przeszkolono kolejnych użytkowników.  Postać cyfrową uzyskały 49 postępowania. </w:t>
      </w:r>
    </w:p>
    <w:p>
      <w:pPr>
        <w:pStyle w:val="Normal"/>
        <w:shd w:fill="FFFFFF" w:val="clear"/>
        <w:spacing w:lineRule="auto" w:line="360" w:before="12" w:after="0"/>
        <w:ind w:left="10" w:right="14" w:firstLine="738"/>
        <w:jc w:val="both"/>
        <w:rPr/>
      </w:pPr>
      <w:r>
        <w:rPr>
          <w:sz w:val="28"/>
        </w:rPr>
        <w:t xml:space="preserve">              </w:t>
      </w:r>
      <w:r>
        <w:rPr>
          <w:sz w:val="28"/>
        </w:rPr>
        <w:t xml:space="preserve">Z satysfakcją należy odnotować, rosnącą na przestrzeni ostatnich lat  , ilość przeprowadzonych w Wydziale IV d/s Informatyki i Analiz przesłuchań świadka na odległość. W 2012 roku odnotowano 32 takie przesłuchania ( w 2011 roku-29 ).  Forma ta, wynikająca z wykorzystania nowoczesnych technologii, bezspornie wpływa na szybkość i sprawność toczących się postępowań przygotowawczych , a nadto z ekonomicznego punktu widzenia , ogranicza ich koszty. </w:t>
      </w:r>
    </w:p>
    <w:p>
      <w:pPr>
        <w:pStyle w:val="Normal"/>
        <w:shd w:fill="FFFFFF" w:val="clear"/>
        <w:spacing w:lineRule="auto" w:line="360" w:before="12" w:after="0"/>
        <w:ind w:left="10" w:right="14" w:firstLine="738"/>
        <w:jc w:val="both"/>
        <w:rPr/>
      </w:pPr>
      <w:r>
        <w:rPr>
          <w:sz w:val="28"/>
        </w:rPr>
        <w:t xml:space="preserve">             </w:t>
      </w:r>
      <w:r>
        <w:rPr>
          <w:sz w:val="28"/>
        </w:rPr>
        <w:t xml:space="preserve">W 2012 roku zlecono 44 analizy kryminalne. Nadto, kontynuowano i zakończono szkolenia uzupełniające z zakresu obsługi SIP „Libra" dla różnych użytkowników . </w:t>
      </w:r>
    </w:p>
    <w:p>
      <w:pPr>
        <w:pStyle w:val="Normal"/>
        <w:shd w:fill="FFFFFF" w:val="clear"/>
        <w:spacing w:lineRule="auto" w:line="360"/>
        <w:ind w:left="17" w:right="24" w:firstLine="738"/>
        <w:jc w:val="both"/>
        <w:rPr>
          <w:sz w:val="28"/>
        </w:rPr>
      </w:pPr>
      <w:r>
        <w:rPr>
          <w:spacing w:val="-1"/>
          <w:sz w:val="28"/>
        </w:rPr>
        <w:t xml:space="preserve">              </w:t>
      </w:r>
      <w:r>
        <w:rPr>
          <w:sz w:val="28"/>
        </w:rPr>
        <w:t>W omawianym okresie sprawozdawczym na zakupy sprzętu informatycznego , części zamiennych i oprogramowania wydatkowano kwotę 330.000 zł zakupując m.in. 12 sztuk urządzeń sieci bezprzewodowej dla wszystkich prokuratur , 30 zestawów komputerowych, 20 monitorów , serwer plików NAS , 9 notebooków, 2 serwery bazodanowe, 3 skanery płaskie, 2 urządzenia UTM do sieci internetowej Prokuratury Okręgowej we Wrocławiu.   Zakupiono także oprogramowanie serwerowe , bazodanowe oraz licencje dostępowe CAL.  Zarówno sprzęt jak i oprogramowanie pozwolą na podniesienie komfortu pracy wszystkich pracowników , a także zwiększyć jej efektywność .</w:t>
      </w:r>
    </w:p>
    <w:p>
      <w:pPr>
        <w:pStyle w:val="Normal"/>
        <w:shd w:fill="FFFFFF" w:val="clear"/>
        <w:spacing w:lineRule="auto" w:line="360"/>
        <w:ind w:left="22" w:right="26" w:firstLine="1287"/>
        <w:jc w:val="both"/>
        <w:rPr>
          <w:sz w:val="28"/>
        </w:rPr>
      </w:pPr>
      <w:r>
        <w:rPr>
          <w:sz w:val="28"/>
        </w:rPr>
        <w:tab/>
        <w:t xml:space="preserve">Bardzo dobrze należy ocenić pracę Wydziału V Śledczego i Wydziału VI do Spraw Przestępczości Gospodarczej – komórek organizacyjnych Prokuratury Okręgowej we Wrocławiu , w których nadzoruje się i prowadzi postępowania przygotowawcze o skomplikowanym charakterze  , nośnych medialnie i o najwyższym ciężarze gatunkowym. </w:t>
      </w:r>
    </w:p>
    <w:p>
      <w:pPr>
        <w:pStyle w:val="Normal"/>
        <w:shd w:fill="FFFFFF" w:val="clear"/>
        <w:spacing w:lineRule="auto" w:line="360"/>
        <w:ind w:left="22" w:right="26" w:firstLine="1287"/>
        <w:jc w:val="both"/>
        <w:rPr/>
      </w:pPr>
      <w:r>
        <w:rPr>
          <w:sz w:val="28"/>
        </w:rPr>
        <w:t xml:space="preserve">Nie ulega wątpliwości zatem , iż to przede wszystkim charakter i przedmiot spraw , stan kadry prokuratorskiej oraz urzędniczej , a także prawidłowa współpraca prokuratorów wskazanych Wydziałów z innymi organami - Policją, CBŚ, ABW  CBA determinowały wyniki pracy obu Wydziałów w 2012 roku . </w:t>
      </w:r>
    </w:p>
    <w:p>
      <w:pPr>
        <w:pStyle w:val="Normal"/>
        <w:shd w:fill="FFFFFF" w:val="clear"/>
        <w:spacing w:lineRule="auto" w:line="360"/>
        <w:ind w:left="22" w:right="26" w:firstLine="1287"/>
        <w:jc w:val="both"/>
        <w:rPr/>
      </w:pPr>
      <w:r>
        <w:rPr>
          <w:sz w:val="28"/>
        </w:rPr>
        <w:t xml:space="preserve">Dane statystyczne za omawiany okres wykazały w porównaniu z 2011 rokiem  zmniejszenie wpływu spraw do Wydziałów o 2 sprawy ,  z 224 spraw w 2011 roku do 222 w 2012 roku. Zmniejszona ilość zarejestrowanych spraw implikowała odpowiednio pomniejszonymi danymi liczbowymi na niektórych odcinkach , w tym ilością skierowanych aktów oskarżenia wraz z ilością osób objętych tym rodzajem decyzji, ilością wydanych postanowień o zabezpieczeniu majątkowym oraz wydanych postanowień o zastosowaniu wobec podejrzanych nie izolacyjnych środków zapobiegawczych ( dozór policji, poręczenie majątkowe , zakaz opuszczania kraju ) . </w:t>
      </w:r>
    </w:p>
    <w:p>
      <w:pPr>
        <w:pStyle w:val="Normal"/>
        <w:shd w:fill="FFFFFF" w:val="clear"/>
        <w:spacing w:lineRule="auto" w:line="360"/>
        <w:ind w:left="22" w:right="26" w:firstLine="1287"/>
        <w:jc w:val="both"/>
        <w:rPr>
          <w:sz w:val="28"/>
        </w:rPr>
      </w:pPr>
      <w:r>
        <w:rPr>
          <w:sz w:val="28"/>
        </w:rPr>
        <w:t xml:space="preserve">Na dobrym poziomie utrzymano w obu Wydziałach ilość spraw długotrwałych. Wprawdzie w porównaniu  z rokiem 2011   nastąpiło nieznaczne pogorszenie na wskazanym odcinku pracy ( wzrost o 4 sprawy – 57  w 2012 r. ), to jednak zważając na zakres podmiotowo-przedmiotowy poszczególnych śledztw, ich skomplikowaną materię oraz potrzebę gromadzenia w ich toku obszernego materiału dowodowego, osiągnięte wyniki uznać należy za satysfakcjonujące.             </w:t>
      </w:r>
    </w:p>
    <w:p>
      <w:pPr>
        <w:pStyle w:val="Normal"/>
        <w:shd w:fill="FFFFFF" w:val="clear"/>
        <w:spacing w:lineRule="auto" w:line="360"/>
        <w:ind w:left="22" w:right="26" w:firstLine="1287"/>
        <w:jc w:val="both"/>
        <w:rPr>
          <w:sz w:val="28"/>
        </w:rPr>
      </w:pPr>
      <w:r>
        <w:rPr>
          <w:sz w:val="28"/>
        </w:rPr>
        <w:t xml:space="preserve">Na odcinku spraw zawieszonych , na bardzo zbliżonym do 2011 roku poziomie , utrzymano ilość tego rodzaju decyzji , bowiem odnotowano w 2012 roku - 20 postanowień o zawieszeniu postępowania przygotowawczego             ( w 2011 roku - 19 ). </w:t>
      </w:r>
    </w:p>
    <w:p>
      <w:pPr>
        <w:pStyle w:val="Normal"/>
        <w:shd w:fill="FFFFFF" w:val="clear"/>
        <w:spacing w:lineRule="auto" w:line="360"/>
        <w:ind w:left="22" w:right="26" w:firstLine="1287"/>
        <w:jc w:val="both"/>
        <w:rPr/>
      </w:pPr>
      <w:r>
        <w:rPr>
          <w:sz w:val="28"/>
        </w:rPr>
        <w:t xml:space="preserve"> </w:t>
      </w:r>
      <w:r>
        <w:rPr>
          <w:sz w:val="28"/>
        </w:rPr>
        <w:t xml:space="preserve">Z satysfakcją </w:t>
      </w:r>
      <w:r>
        <w:rPr>
          <w:sz w:val="28"/>
          <w:szCs w:val="28"/>
        </w:rPr>
        <w:t>odnotowano znaczny spadek ilości wyroków uniewinniających w sprawach zakończonych skierowaniem aktu oskarżenia przez prokuratorów Wydziału V Śledczego oraz Wydziału VI do Spraw Przestępczości Gospodarczej Prokuratury Okręgowej we Wrocławiu , z 46 uniewinnień w 2011 roku do ilości 33 ( o 13 mniej ) w omawianym okresie.</w:t>
      </w:r>
    </w:p>
    <w:p>
      <w:pPr>
        <w:pStyle w:val="Normal"/>
        <w:shd w:fill="FFFFFF" w:val="clear"/>
        <w:spacing w:lineRule="auto" w:line="360"/>
        <w:ind w:left="22" w:right="26" w:firstLine="1287"/>
        <w:jc w:val="both"/>
        <w:rPr>
          <w:sz w:val="28"/>
          <w:szCs w:val="28"/>
        </w:rPr>
      </w:pPr>
      <w:r>
        <w:rPr>
          <w:sz w:val="28"/>
          <w:szCs w:val="28"/>
        </w:rPr>
        <w:t>W obu omawianych Wydziałach nie odnotowano w 2012 roku spraw zwróconych przez sąd prokuratorom  w trybie art. 345 § 1 kpk.</w:t>
      </w:r>
    </w:p>
    <w:p>
      <w:pPr>
        <w:pStyle w:val="Normal"/>
        <w:shd w:fill="FFFFFF" w:val="clear"/>
        <w:spacing w:lineRule="auto" w:line="360"/>
        <w:ind w:left="22" w:right="26" w:firstLine="1287"/>
        <w:jc w:val="both"/>
        <w:rPr>
          <w:sz w:val="28"/>
          <w:szCs w:val="28"/>
        </w:rPr>
      </w:pPr>
      <w:r>
        <w:rPr>
          <w:sz w:val="28"/>
        </w:rPr>
        <w:t xml:space="preserve">Bardzo pozytywnie oceniono realizację zadań prokuratorów Wydziału V Śledczego i Wydziału VI  do Spraw Przestępczości Gospodarczej  w zakresie kierowania do sądów wniosków o zastosowanie środka zapobiegawczego w postaci tymczasowego aresztowania wobec osób podejrzanych. Na łączna ilość 48 wniosków , sądu uwzględniły wszystkie. </w:t>
      </w:r>
    </w:p>
    <w:p>
      <w:pPr>
        <w:pStyle w:val="Normal"/>
        <w:shd w:fill="FFFFFF" w:val="clear"/>
        <w:spacing w:lineRule="auto" w:line="360"/>
        <w:ind w:left="22" w:right="26" w:firstLine="1287"/>
        <w:jc w:val="both"/>
        <w:rPr>
          <w:sz w:val="28"/>
        </w:rPr>
      </w:pPr>
      <w:r>
        <w:rPr>
          <w:sz w:val="28"/>
          <w:szCs w:val="28"/>
        </w:rPr>
        <w:t xml:space="preserve"> </w:t>
      </w:r>
    </w:p>
    <w:p>
      <w:pPr>
        <w:pStyle w:val="Normal"/>
        <w:shd w:fill="FFFFFF" w:val="clear"/>
        <w:spacing w:lineRule="auto" w:line="360"/>
        <w:ind w:left="29" w:firstLine="1287"/>
        <w:jc w:val="both"/>
        <w:rPr/>
      </w:pPr>
      <w:r>
        <w:rPr>
          <w:sz w:val="28"/>
        </w:rPr>
        <w:t xml:space="preserve">W Wydziale V Śledczym, w 2011 roku zarejestrowano 120 postępowań , to jest o 1 sprawę mniej niż w 2011 roku  ( 121 ) , a załatwiono 113 spraw ( w 2011 r. -  117 spraw ) . Prokuratorzy Wydziału V Śledczego sporządzili 35 aktów oskarżenia  ( w 2011 r. -  38 ) . </w:t>
      </w:r>
    </w:p>
    <w:p>
      <w:pPr>
        <w:pStyle w:val="Normal"/>
        <w:shd w:fill="FFFFFF" w:val="clear"/>
        <w:spacing w:lineRule="auto" w:line="360"/>
        <w:ind w:left="29" w:firstLine="1287"/>
        <w:jc w:val="both"/>
        <w:rPr/>
      </w:pPr>
      <w:r>
        <w:rPr>
          <w:sz w:val="28"/>
        </w:rPr>
        <w:t xml:space="preserve">Wysoko oceniono odcinek pracy prokuratorów omawianego Wydziału związany - jak już wskazano - z kierowaniem do sądów wniosków o stosowanie środka zapobiegawczego  w postaci tymczasowego aresztowania. W 2012 roku na 41 takich wniosków , sądy uwzględniły wszystkie, co świadczy o pełnym profesjonalizmie w realizacji powierzonych prokuratorom zadań związanych z zapewnieniem prawidłowego toku postępowania przygotowawczego.  </w:t>
      </w:r>
    </w:p>
    <w:p>
      <w:pPr>
        <w:pStyle w:val="Normal"/>
        <w:shd w:fill="FFFFFF" w:val="clear"/>
        <w:spacing w:lineRule="auto" w:line="360"/>
        <w:ind w:left="29" w:firstLine="1287"/>
        <w:jc w:val="both"/>
        <w:rPr/>
      </w:pPr>
      <w:r>
        <w:rPr>
          <w:sz w:val="28"/>
        </w:rPr>
        <w:t xml:space="preserve">W 2012 roku prokuratorzy Wydziału V wydali 16 postanowień o zabezpieczeniu majątkowym. </w:t>
      </w:r>
    </w:p>
    <w:p>
      <w:pPr>
        <w:pStyle w:val="Normal"/>
        <w:shd w:fill="FFFFFF" w:val="clear"/>
        <w:spacing w:lineRule="auto" w:line="360"/>
        <w:ind w:left="29" w:firstLine="1287"/>
        <w:jc w:val="both"/>
        <w:rPr/>
      </w:pPr>
      <w:r>
        <w:rPr>
          <w:sz w:val="28"/>
        </w:rPr>
        <w:t xml:space="preserve">W omawianym okresie sprawozdawczym odnotowano - w porównaniu z 2011 rokiem -  nieznaczny wzrost ilości spraw długotrwale prowadzonych. Na dzień 31 grudnia 2012 roku w Wydziale V stwierdzono 1 sprawę trwającą powyżej 5 lat , zaś w kategoriach czasowych od 2 do 5 lat pozostało 6 postępowań, natomiast z czasookresem od 1 do 2 lat - 3 sprawy.  </w:t>
      </w:r>
    </w:p>
    <w:p>
      <w:pPr>
        <w:pStyle w:val="Normal"/>
        <w:shd w:fill="FFFFFF" w:val="clear"/>
        <w:spacing w:lineRule="auto" w:line="360"/>
        <w:ind w:left="29" w:firstLine="1287"/>
        <w:jc w:val="both"/>
        <w:rPr/>
      </w:pPr>
      <w:r>
        <w:rPr>
          <w:sz w:val="28"/>
        </w:rPr>
        <w:t xml:space="preserve">Prokuratorzy omawianego Wydziału uczestniczyli w 705  rozprawach sądowych , w tym w 290 przed sądami rejonowymi i w 415 przed sądami okręgowymi. </w:t>
      </w:r>
    </w:p>
    <w:p>
      <w:pPr>
        <w:pStyle w:val="Normal"/>
        <w:shd w:fill="FFFFFF" w:val="clear"/>
        <w:spacing w:lineRule="auto" w:line="360"/>
        <w:ind w:left="29" w:firstLine="1287"/>
        <w:jc w:val="both"/>
        <w:rPr>
          <w:sz w:val="28"/>
        </w:rPr>
      </w:pPr>
      <w:r>
        <w:rPr/>
        <w:tab/>
      </w:r>
      <w:r>
        <w:rPr>
          <w:sz w:val="28"/>
        </w:rPr>
        <w:t xml:space="preserve">W Wydziale VI do Spraw Przestępczości Gospodarczej , w 2012 roku zarejestrowano 102 postępowania , to jest o 1 mniej niż w  2011 roku             (  103 ) , a prokuratorzy załatwili 94 sprawy. Spośród załatwionych w 2012 roku spraw m.in. skierowano 51 aktów oskarżenia w poważnych sprawach przeciwko 150 osobom ( w 2011 roku- 40 aktów oskarżenia wobec 148 osób  ), wydano 50 decyzji o umorzeniu postępowania przygotowawczego , w 5 sprawach odmówiono wszczęcia postępowania przygotowawczego, zaś 3 sprawy załatwiono w inny sposób.  </w:t>
      </w:r>
    </w:p>
    <w:p>
      <w:pPr>
        <w:pStyle w:val="Normal"/>
        <w:shd w:fill="FFFFFF" w:val="clear"/>
        <w:spacing w:lineRule="auto" w:line="360"/>
        <w:ind w:left="29" w:firstLine="1287"/>
        <w:jc w:val="both"/>
        <w:rPr>
          <w:sz w:val="28"/>
        </w:rPr>
      </w:pPr>
      <w:r>
        <w:rPr>
          <w:sz w:val="28"/>
        </w:rPr>
        <w:t>Na tym samym poziomie , co w 2011 roku , odnotowano ilość spraw zawieszonych – 10.</w:t>
      </w:r>
    </w:p>
    <w:p>
      <w:pPr>
        <w:pStyle w:val="Normal"/>
        <w:shd w:fill="FFFFFF" w:val="clear"/>
        <w:spacing w:lineRule="auto" w:line="360"/>
        <w:ind w:left="29" w:firstLine="1287"/>
        <w:jc w:val="both"/>
        <w:rPr>
          <w:sz w:val="28"/>
        </w:rPr>
      </w:pPr>
      <w:r>
        <w:rPr>
          <w:sz w:val="28"/>
        </w:rPr>
        <w:t xml:space="preserve">Na odcinku spraw długotrwałych odnotowano wzrost w stosunku do 2011 roku.  Na dzień 31 grudnia 2012 roku w omawianym Wydziale pozostały 3 postępowania trwające ponad 5 lat  , 17 postępowań trwających w przedziale od 2 do 5 lat, natomiast z czasookresem od 1 do 2 lat - 13 spraw.  </w:t>
      </w:r>
    </w:p>
    <w:p>
      <w:pPr>
        <w:pStyle w:val="Normal"/>
        <w:shd w:fill="FFFFFF" w:val="clear"/>
        <w:spacing w:lineRule="auto" w:line="360"/>
        <w:ind w:left="29" w:firstLine="1287"/>
        <w:jc w:val="both"/>
        <w:rPr/>
      </w:pPr>
      <w:r>
        <w:rPr>
          <w:sz w:val="28"/>
        </w:rPr>
        <w:t xml:space="preserve">Podobnie jak prokuratorzy Wydziału V , tak i prokuratorzy omawianej komórki organizacyjnej bardzo pozytywnie realizowali zadania w zakresie kierowania do sądów wniosków o zastosowanie środka zapobiegawczego w postaci tymczasowego aresztowania wobec osób podejrzanych.  Na tym odcinku - skierowano 7 wniosków - uzyskano 100 % skuteczność . </w:t>
      </w:r>
    </w:p>
    <w:p>
      <w:pPr>
        <w:pStyle w:val="Normal"/>
        <w:shd w:fill="FFFFFF" w:val="clear"/>
        <w:spacing w:lineRule="auto" w:line="360"/>
        <w:ind w:left="29" w:firstLine="1287"/>
        <w:jc w:val="both"/>
        <w:rPr>
          <w:sz w:val="28"/>
        </w:rPr>
      </w:pPr>
      <w:r>
        <w:rPr>
          <w:sz w:val="28"/>
        </w:rPr>
        <w:t>W 2012 roku , podobnie jak w 2011 roku, prokuratorzy Wydziału VI do Spraw Przestępczości Gospodarczej  wydali 8 postanowień o zabezpieczeniu majątkowym. Kwota zabezpieczonego mienia wyniosła  2.450.439 zł.</w:t>
      </w:r>
    </w:p>
    <w:p>
      <w:pPr>
        <w:pStyle w:val="Normal"/>
        <w:shd w:fill="FFFFFF" w:val="clear"/>
        <w:spacing w:lineRule="auto" w:line="360"/>
        <w:ind w:left="29" w:firstLine="1287"/>
        <w:jc w:val="both"/>
        <w:rPr/>
      </w:pPr>
      <w:r>
        <w:rPr>
          <w:sz w:val="28"/>
        </w:rPr>
        <w:t xml:space="preserve">W omawianym okresie sprawozdawczym, prokuratorzy uczestniczyli w 641 rozprawach , w tym w 292 przez sądami rejonowymi i w 349 przed sądami okręgowymi. </w:t>
      </w:r>
    </w:p>
    <w:p>
      <w:pPr>
        <w:pStyle w:val="Normal"/>
        <w:shd w:fill="FFFFFF" w:val="clear"/>
        <w:spacing w:lineRule="auto" w:line="360" w:before="2" w:after="0"/>
        <w:ind w:left="19" w:right="12" w:firstLine="1397"/>
        <w:jc w:val="both"/>
        <w:rPr>
          <w:spacing w:val="-1"/>
          <w:sz w:val="28"/>
        </w:rPr>
      </w:pPr>
      <w:r>
        <w:rPr>
          <w:sz w:val="28"/>
        </w:rPr>
        <w:t>Pracę Wydziału VII Budżetowo- Administracyjnego w 2012 roku  należy ocenić jako dobrą.</w:t>
      </w:r>
    </w:p>
    <w:p>
      <w:pPr>
        <w:pStyle w:val="Normal"/>
        <w:shd w:fill="FFFFFF" w:val="clear"/>
        <w:spacing w:lineRule="auto" w:line="360" w:before="5" w:after="0"/>
        <w:ind w:left="17" w:right="2" w:firstLine="1457"/>
        <w:jc w:val="both"/>
        <w:rPr>
          <w:sz w:val="28"/>
        </w:rPr>
      </w:pPr>
      <w:r>
        <w:rPr>
          <w:spacing w:val="-1"/>
          <w:sz w:val="28"/>
        </w:rPr>
        <w:t>W 2012 r. Prokuratura Okręgowa we Wrocławiu dysponowała budżetem w wysokości 50 369 784,11 zł.</w:t>
      </w:r>
    </w:p>
    <w:p>
      <w:pPr>
        <w:pStyle w:val="Normal"/>
        <w:shd w:fill="FFFFFF" w:val="clear"/>
        <w:tabs>
          <w:tab w:val="clear" w:pos="708"/>
          <w:tab w:val="left" w:pos="175" w:leader="none"/>
        </w:tabs>
        <w:spacing w:lineRule="auto" w:line="360"/>
        <w:jc w:val="both"/>
        <w:rPr>
          <w:sz w:val="28"/>
        </w:rPr>
      </w:pPr>
      <w:r>
        <w:rPr>
          <w:sz w:val="28"/>
        </w:rPr>
        <w:tab/>
        <w:t xml:space="preserve">                  </w:t>
      </w:r>
      <w:r>
        <w:rPr>
          <w:spacing w:val="-1"/>
          <w:sz w:val="28"/>
        </w:rPr>
        <w:t xml:space="preserve">Na działalność podstawową, związaną z realizacją zadań Prokuratury, wydano w roku 2012 kwotę 7.689.040,24 zł , co w stosunku do roku 2011 daje wzrost o 472.711,33 zł </w:t>
      </w:r>
      <w:r>
        <w:rPr>
          <w:sz w:val="28"/>
        </w:rPr>
        <w:t>. Kwota ta obejmuje w znacznym odsetku koszty przeprowadzania w postępowaniach przygotowawczych dowodu z ekspertyzy biegłych oraz innych osób i instytucji, takich jak jednostki organizacyjne akademii medycznych, instytuty naukowo-badawcze lub zakłady służby zdrowia, a nadto koszty tłumaczy ,  doręczeń wezwań i inne.</w:t>
      </w:r>
    </w:p>
    <w:p>
      <w:pPr>
        <w:pStyle w:val="Normal"/>
        <w:shd w:fill="FFFFFF" w:val="clear"/>
        <w:spacing w:lineRule="auto" w:line="360"/>
        <w:ind w:left="24" w:right="19" w:firstLine="1044"/>
        <w:jc w:val="both"/>
        <w:rPr/>
      </w:pPr>
      <w:r>
        <w:rPr>
          <w:spacing w:val="-1"/>
          <w:sz w:val="28"/>
        </w:rPr>
        <w:t xml:space="preserve">Na wydatki bieżące związane z utrzymaniem prokuratur okręgu wrocławskiego i </w:t>
      </w:r>
      <w:r>
        <w:rPr>
          <w:sz w:val="28"/>
        </w:rPr>
        <w:t xml:space="preserve">zapewnieniem ciągłości ich działania przeznaczono kwotę 2.395.171,83  zł i w porównaniu do roku 2011 koszty utrzymania obiektów wzrosły o 99.125,19 zł . Główną przyczyną wzrostu kosztów utrzymania jest wykonanie remontów zgodnie z planem remontowym na kwotę 263.600 , 00 zł , a także wzrost opłat za trwały zarząd oraz podatku od nieruchomości. </w:t>
      </w:r>
    </w:p>
    <w:p>
      <w:pPr>
        <w:pStyle w:val="Normal"/>
        <w:shd w:fill="FFFFFF" w:val="clear"/>
        <w:spacing w:lineRule="auto" w:line="360"/>
        <w:ind w:right="19" w:hanging="0"/>
        <w:jc w:val="both"/>
        <w:rPr>
          <w:sz w:val="28"/>
        </w:rPr>
      </w:pPr>
      <w:r>
        <w:rPr>
          <w:sz w:val="28"/>
        </w:rPr>
        <w:t>W 2012 roku zwiększono , w stosunku do 2011 roku zakupy inwestycyjne. Łącznie wydatkowano w przedstawionym zakresie kwotę 215.023,69 zł, w tym kwotę 28.970,29  zł na zakup 6 kserokopiarek oraz kwotę 148.821,69 zł na zakup 2 serwerów i oprogramowania</w:t>
      </w:r>
    </w:p>
    <w:p>
      <w:pPr>
        <w:pStyle w:val="Normal"/>
        <w:shd w:fill="FFFFFF" w:val="clear"/>
        <w:spacing w:lineRule="auto" w:line="360"/>
        <w:ind w:left="29" w:firstLine="1287"/>
        <w:jc w:val="both"/>
        <w:rPr>
          <w:sz w:val="28"/>
        </w:rPr>
      </w:pPr>
      <w:r>
        <w:rPr>
          <w:sz w:val="28"/>
        </w:rPr>
        <w:t xml:space="preserve">Niestety w 2012 roku, z uwagi na brak przyznanych środków finansowych przez dysponenta wyższego stopnia, nie poniesiono żadnych nakładów związanych z realizacją inwestycji pn. ” </w:t>
      </w:r>
      <w:r>
        <w:rPr>
          <w:i/>
          <w:iCs/>
          <w:sz w:val="28"/>
        </w:rPr>
        <w:t xml:space="preserve">Przebudowa wraz ze zmianą sposobu użytkowania budynku domu studenckiego przy ul. Podwale 27 we Wrocławiu na cele użyteczności publicznej administracji państwowej  Prokuratury Okręgowej we Wrocławiu” , </w:t>
      </w:r>
      <w:r>
        <w:rPr>
          <w:iCs/>
          <w:sz w:val="28"/>
        </w:rPr>
        <w:t>a także w zakresie związanym z budową przewodów kanalizacji deszczowej, linii kablowej oświetlenia terenu i zasilającej , drogi wewnętrznej i parkingów oraz remontem budynku garaży, którego częścią jest opracowanie etapu zadania pn. "</w:t>
      </w:r>
      <w:r>
        <w:rPr>
          <w:i/>
          <w:iCs/>
          <w:sz w:val="28"/>
        </w:rPr>
        <w:t>Wykonanie prac remontowych elewacji i fos przyobiektowych wraz z budową instalacji odgromowej dla budynku biurowego przy ul. Podwale 27, 28 i ul. Sądowa 2 we Wrocławiu".</w:t>
      </w:r>
      <w:r>
        <w:rPr>
          <w:iCs/>
          <w:sz w:val="28"/>
        </w:rPr>
        <w:t xml:space="preserve"> </w:t>
      </w:r>
    </w:p>
    <w:p>
      <w:pPr>
        <w:pStyle w:val="Normal"/>
        <w:shd w:fill="FFFFFF" w:val="clear"/>
        <w:spacing w:lineRule="auto" w:line="360" w:before="10" w:after="0"/>
        <w:ind w:left="26" w:right="5" w:firstLine="1108"/>
        <w:jc w:val="both"/>
        <w:rPr/>
      </w:pPr>
      <w:r>
        <w:rPr>
          <w:sz w:val="28"/>
        </w:rPr>
        <w:t>Praca   Rzecznika   Prasowego   Prokuratury Okręgowej – Pani Małgorzaty Klaus w 2012 roku przebiegała na poziomie dobrym.</w:t>
      </w:r>
    </w:p>
    <w:p>
      <w:pPr>
        <w:pStyle w:val="Normal"/>
        <w:shd w:fill="FFFFFF" w:val="clear"/>
        <w:spacing w:lineRule="auto" w:line="360"/>
        <w:ind w:left="10" w:right="62" w:firstLine="1162"/>
        <w:jc w:val="both"/>
        <w:rPr>
          <w:sz w:val="28"/>
        </w:rPr>
      </w:pPr>
      <w:r>
        <w:rPr>
          <w:sz w:val="28"/>
        </w:rPr>
        <w:t>Podobnie jak w minionych latach , Rzecznik udzielała informacji i wywiadów zarówno w sprawach prowadzonych przez Prokuraturę Okręgową we Wrocławiu jak i prowadzonych przez poszczególne prokuratury rejonowe okręgu wrocławskiego.</w:t>
      </w:r>
    </w:p>
    <w:p>
      <w:pPr>
        <w:pStyle w:val="Normal"/>
        <w:shd w:fill="FFFFFF" w:val="clear"/>
        <w:spacing w:lineRule="auto" w:line="360"/>
        <w:ind w:right="46" w:firstLine="1174"/>
        <w:jc w:val="both"/>
        <w:rPr>
          <w:sz w:val="28"/>
        </w:rPr>
      </w:pPr>
      <w:r>
        <w:rPr>
          <w:sz w:val="28"/>
        </w:rPr>
        <w:t>Pani prokurator Małgorzata Klaus utrzymuje stałe kontakty w postaci osobistych spotkań, jak i telefonicznych rozmów ze wszystkimi dziennikarzami prasowymi odnośnie w/w spraw, a najczęściej z redaktorami : Urszulą Małecką, Marcinem Rybakiem , Marią Bartoszko. Wielokrotnie udziela też informacji dziennikarzom lokalnych gazet , w tym najczęściej "Kurier Gmin " z Wołowa oraz "Panorama Oleśnicka" z Oleśnicy. Udziela także informacji rozgłośniom radiowym, w tym Radiu TOK FM ( Małgorzata Agaciak ) , Polskiemu Radiu Wrocław ( Sylwia Jurgiel) , Radiu Eska,  Radiu Opole , a także rozgłośniom o zasięgu ogólnopolskim - Radiu ZET (Tomasz Jankowski ), RMF RM (Barbara Zielińska) , czy RMF Maxx. Informacje te dotyczą spraw budzących zainteresowanie mediów w całej Polsce, na przykład śledztwo Prokuratury Rejonowej dla Wrocławia- Śródmieścia w sprawie narażenia pacjentki przez personel medyczny jednego z wrocławskich szpitali na bezpośrednie niebezpieczeństwo utraty życia albo ciężkiego uszczerbku na zdrowiu.</w:t>
      </w:r>
    </w:p>
    <w:p>
      <w:pPr>
        <w:pStyle w:val="Normal"/>
        <w:shd w:fill="FFFFFF" w:val="clear"/>
        <w:spacing w:lineRule="auto" w:line="360"/>
        <w:ind w:left="14" w:right="60" w:firstLine="1356"/>
        <w:jc w:val="both"/>
        <w:rPr>
          <w:rFonts w:ascii="Bookman Old Style" w:hAnsi="Bookman Old Style" w:cs="Bookman Old Style"/>
        </w:rPr>
      </w:pPr>
      <w:r>
        <w:rPr>
          <w:spacing w:val="-1"/>
          <w:sz w:val="28"/>
        </w:rPr>
        <w:t xml:space="preserve">Sprawami tymi, jak też wieloma innymi, interesują się także stacje telewizyjne. </w:t>
      </w:r>
      <w:r>
        <w:rPr>
          <w:sz w:val="28"/>
        </w:rPr>
        <w:t xml:space="preserve">Dlatego też Rzecznik utrzymuje stałe kontakty z redakcją TVN 24, TVN, TVP, Polsat. Wielokrotnie udzielała informacji dotyczącej śledztw „na  żywo”. Nadto informacje o ważniejszych postępowaniach przygotowawczych zamieszcza na stronie internetowej Prokuratury Okręgowej we Wrocławiu. </w:t>
      </w:r>
    </w:p>
    <w:p>
      <w:pPr>
        <w:pStyle w:val="Normal"/>
        <w:shd w:fill="FFFFFF" w:val="clear"/>
        <w:spacing w:lineRule="auto" w:line="360"/>
        <w:ind w:left="11" w:right="62" w:firstLine="1355"/>
        <w:jc w:val="both"/>
        <w:rPr/>
      </w:pPr>
      <w:r>
        <w:rPr>
          <w:sz w:val="28"/>
        </w:rPr>
        <w:t>Celem usprawnienia swojej pracy i udoskonalenia umiejętności przekazywania informacji oraz odpowiedniego reprezentowania Prokuratury, Rzecznik bierze systematycznie udział w specjalistycznych szkoleniach zorganizowanym przez Krajową Szkołę Sądownictwa i Prokuratury, a także prowadzi szkolenia dla prokuratorów okręgu wrocławskiego .</w:t>
      </w:r>
    </w:p>
    <w:p>
      <w:pPr>
        <w:pStyle w:val="Normal"/>
        <w:shd w:fill="FFFFFF" w:val="clear"/>
        <w:spacing w:lineRule="auto" w:line="360"/>
        <w:ind w:left="11" w:right="62" w:firstLine="1355"/>
        <w:jc w:val="both"/>
        <w:rPr/>
      </w:pPr>
      <w:r>
        <w:rPr>
          <w:sz w:val="28"/>
        </w:rPr>
        <w:t xml:space="preserve">W 2012 roku, podobnie jak w 2011 roku,  przedstawiciele Prokuratury Okręgowej we Wrocławiu uczestniczyli w pracach Zespołu Interdyscyplinarnego ds. Przemocy w Rodzinie powołanego przez Prezydenta Miasta Wrocławia działającego przy Miejskim Ośrodku Pomocy Społecznej we Wrocławiu. Podczas posiedzeń członkowie Zespołu na bieżąco zapoznawali się z wynikami działań przeprowadzanych przez pracowników socjalnych i członków Grup Roboczych w rodzinach dotkniętych przemocą , koordynowali ich pracę w związku z wpływającymi do Zespołu Interdyscyplinarnego wnioskami i zgłoszeniami o stosowaniu przemocy w rodzinie. </w:t>
      </w:r>
    </w:p>
    <w:p>
      <w:pPr>
        <w:pStyle w:val="Normal"/>
        <w:shd w:fill="FFFFFF" w:val="clear"/>
        <w:spacing w:lineRule="auto" w:line="360"/>
        <w:ind w:left="11" w:right="62" w:firstLine="1355"/>
        <w:jc w:val="both"/>
        <w:rPr/>
      </w:pPr>
      <w:r>
        <w:rPr>
          <w:sz w:val="28"/>
        </w:rPr>
        <w:t xml:space="preserve">W zakresie zadań obronnych , wskazać należy , iż ich realizacja w 2012 roku w Prokuraturze Okręgowej we Wrocławiu była prawidłowa . </w:t>
        <w:tab/>
        <w:t xml:space="preserve">       </w:t>
        <w:tab/>
        <w:t xml:space="preserve">         Główny wysiłek pozamilitarnych przygotowań obronnych w Prokuraturze Okręgowej we Wrocławiu i podległych jej Prokuraturach Rejonowych okręgu wrocławskiego ukierunkowano na stworzenie niezbędnych warunków do planowania i realizacji zadań obronnych w czasie pokoju oraz zweryfikowanie zasad i procedur podwyższenia gotowości obronnej przyjętych w planie operacyjnym funkcjonowania prokuratury oraz Kartach Realizacji Zadań Operacyjnych. Po reorganizacji Stałych Dyżurów - zgodnie z zarządzeniem Prokuratora Generalnego nr 69/11 z dnia 18 listopada 2011 roku w sprawie utworzenia systemu stałych dyżurów w powszechnych jednostkach organizacyjnych prokuratury- ich działanie zostało zweryfikowane podczas treningów prowadzonych zarówno przez Prokuraturę Okręgową we Wrocławiu,  jak i przez Prokuraturę Apelacyjną we Wrocławiu. Sprawne działanie obsad personalnych stałych dyżurów podczas praktycznego wykonywania zdań pozwoliło na stwierdzenie, że są one właściwe przygotowane do zapoczątkowania procesu osiągania wyższych stanów gotowości  obronnej. </w:t>
      </w:r>
    </w:p>
    <w:p>
      <w:pPr>
        <w:pStyle w:val="Normal"/>
        <w:shd w:fill="FFFFFF" w:val="clear"/>
        <w:spacing w:lineRule="auto" w:line="360"/>
        <w:ind w:left="11" w:right="62" w:firstLine="1355"/>
        <w:jc w:val="both"/>
        <w:rPr>
          <w:sz w:val="28"/>
        </w:rPr>
      </w:pPr>
      <w:r>
        <w:rPr>
          <w:sz w:val="28"/>
        </w:rPr>
        <w:t>Przeprowadzone przez Prokuraturę Apelacyjną we Wrocławiu szkolenie dla kierowniczej kadry prokuratur okręgowych i rejonowych okręgu apelacji wrocławskiej , a także realizacja "Planu szkolenia obronnego na 2012 rok" dla kierowniczej kadry Prokuratury Okręgowej we Wrocławiu i osób wyznaczonych do wykonywania zadań obronnych w Prokuraturach Rejonowych okręgu wrocławskiego, pozwoliły na pogłębienie wiedzy osób realizujących poszczególne przedsięwzięcia w systemie pozamilitarnych przygotowań obronnych i właściwe wykonanie zadań obronnych w jednostkach organizacyjnych Prokuratury Okręgowej we Wrocławiu.</w:t>
      </w:r>
    </w:p>
    <w:p>
      <w:pPr>
        <w:pStyle w:val="Normal"/>
        <w:shd w:fill="FFFFFF" w:val="clear"/>
        <w:spacing w:lineRule="auto" w:line="360"/>
        <w:ind w:left="11" w:right="62" w:firstLine="1355"/>
        <w:jc w:val="both"/>
        <w:rPr>
          <w:sz w:val="28"/>
        </w:rPr>
      </w:pPr>
      <w:r>
        <w:rPr>
          <w:sz w:val="28"/>
        </w:rPr>
        <w:t xml:space="preserve">Na podkreślenie zasługuje fakt , iż we wszystkich przedstawionych komórkach organizacyjnych Prokuratury Okręgowej we Wrocławiu, funkcjonowała sprawna i efektywna kontrola zarządcza.  </w:t>
      </w:r>
    </w:p>
    <w:p>
      <w:pPr>
        <w:pStyle w:val="Normal"/>
        <w:shd w:fill="FFFFFF" w:val="clear"/>
        <w:spacing w:lineRule="auto" w:line="360"/>
        <w:ind w:left="11" w:right="62" w:firstLine="1355"/>
        <w:jc w:val="both"/>
        <w:rPr>
          <w:sz w:val="28"/>
          <w:szCs w:val="28"/>
        </w:rPr>
      </w:pPr>
      <w:r>
        <w:rPr>
          <w:sz w:val="28"/>
        </w:rPr>
        <w:t xml:space="preserve">Podsumowując, należy stwierdzić, że w 2012 roku jednostki organizacyjne Prokuratury Okręgowej we Wrocławiu </w:t>
      </w:r>
      <w:r>
        <w:rPr>
          <w:sz w:val="28"/>
          <w:szCs w:val="28"/>
        </w:rPr>
        <w:t xml:space="preserve">realizowały zadania określone w ustawie z dnia 20 czerwca 1985 roku o prokuraturze ( tekst jednolity - Dz. U. z 2011 roku Nr 270 poz. 1599 ze zm.  ) . </w:t>
      </w:r>
    </w:p>
    <w:p>
      <w:pPr>
        <w:pStyle w:val="Normal"/>
        <w:shd w:fill="FFFFFF" w:val="clear"/>
        <w:spacing w:lineRule="auto" w:line="360"/>
        <w:ind w:left="11" w:right="62" w:firstLine="1355"/>
        <w:jc w:val="both"/>
        <w:rPr/>
      </w:pPr>
      <w:r>
        <w:rPr>
          <w:sz w:val="28"/>
          <w:szCs w:val="28"/>
        </w:rPr>
        <w:t xml:space="preserve">Na całokształt oceny działalności Prokuratury Okręgowej we Wrocławiu w 2012 roku ,  miały niewątpliwie wpływ wyniki  pracy podległych prokuratur rejonowych . </w:t>
      </w:r>
    </w:p>
    <w:p>
      <w:pPr>
        <w:pStyle w:val="Normal"/>
        <w:shd w:fill="FFFFFF" w:val="clear"/>
        <w:spacing w:lineRule="auto" w:line="360"/>
        <w:ind w:left="11" w:right="62" w:firstLine="1355"/>
        <w:jc w:val="both"/>
        <w:rPr>
          <w:sz w:val="28"/>
          <w:szCs w:val="28"/>
        </w:rPr>
      </w:pPr>
      <w:r>
        <w:rPr>
          <w:sz w:val="28"/>
          <w:szCs w:val="28"/>
        </w:rPr>
      </w:r>
    </w:p>
    <w:p>
      <w:pPr>
        <w:pStyle w:val="Normal"/>
        <w:shd w:fill="FFFFFF" w:val="clear"/>
        <w:spacing w:lineRule="auto" w:line="360"/>
        <w:ind w:left="11" w:right="62" w:firstLine="1355"/>
        <w:jc w:val="both"/>
        <w:rPr>
          <w:sz w:val="28"/>
          <w:szCs w:val="28"/>
        </w:rPr>
      </w:pPr>
      <w:r>
        <w:rPr>
          <w:sz w:val="28"/>
          <w:szCs w:val="28"/>
        </w:rPr>
        <w:tab/>
        <w:tab/>
        <w:tab/>
        <w:tab/>
        <w:tab/>
        <w:tab/>
        <w:t>Prokurator Okręgowy</w:t>
      </w:r>
    </w:p>
    <w:p>
      <w:pPr>
        <w:pStyle w:val="Normal"/>
        <w:shd w:fill="FFFFFF" w:val="clear"/>
        <w:spacing w:lineRule="auto" w:line="360"/>
        <w:ind w:left="11" w:right="62" w:firstLine="1355"/>
        <w:jc w:val="both"/>
        <w:rPr>
          <w:rFonts w:ascii="Bookman Old Style" w:hAnsi="Bookman Old Style" w:cs="Bookman Old Style"/>
        </w:rPr>
      </w:pPr>
      <w:r>
        <w:rPr>
          <w:sz w:val="28"/>
          <w:szCs w:val="28"/>
        </w:rPr>
        <w:tab/>
        <w:tab/>
        <w:tab/>
        <w:tab/>
        <w:t xml:space="preserve">  </w:t>
        <w:tab/>
        <w:t xml:space="preserve">    Katarzyna Boć Orzechowska</w:t>
      </w:r>
    </w:p>
    <w:p>
      <w:pPr>
        <w:pStyle w:val="Normal"/>
        <w:shd w:fill="FFFFFF" w:val="clear"/>
        <w:spacing w:lineRule="auto" w:line="360"/>
        <w:ind w:left="29" w:firstLine="1287"/>
        <w:jc w:val="both"/>
        <w:rPr>
          <w:rFonts w:ascii="Bookman Old Style" w:hAnsi="Bookman Old Style" w:cs="Bookman Old Style"/>
          <w:sz w:val="28"/>
        </w:rPr>
      </w:pPr>
      <w:r>
        <w:rPr>
          <w:rFonts w:cs="Bookman Old Style" w:ascii="Bookman Old Style" w:hAnsi="Bookman Old Style"/>
          <w:sz w:val="28"/>
        </w:rPr>
      </w:r>
    </w:p>
    <w:p>
      <w:pPr>
        <w:pStyle w:val="Normal"/>
        <w:shd w:fill="FFFFFF" w:val="clear"/>
        <w:spacing w:lineRule="auto" w:line="360"/>
        <w:ind w:left="11" w:right="62" w:firstLine="1355"/>
        <w:jc w:val="both"/>
        <w:rPr>
          <w:sz w:val="28"/>
        </w:rPr>
      </w:pPr>
      <w:r>
        <w:rPr>
          <w:sz w:val="28"/>
        </w:rPr>
      </w:r>
    </w:p>
    <w:p>
      <w:pPr>
        <w:pStyle w:val="Normal"/>
        <w:shd w:fill="FFFFFF" w:val="clear"/>
        <w:spacing w:lineRule="auto" w:line="360"/>
        <w:ind w:left="17" w:right="24" w:firstLine="738"/>
        <w:jc w:val="both"/>
        <w:rPr>
          <w:sz w:val="28"/>
        </w:rPr>
      </w:pPr>
      <w:r>
        <w:rPr>
          <w:sz w:val="28"/>
        </w:rPr>
      </w:r>
    </w:p>
    <w:p>
      <w:pPr>
        <w:pStyle w:val="Normal"/>
        <w:shd w:fill="FFFFFF" w:val="clear"/>
        <w:spacing w:lineRule="auto" w:line="360"/>
        <w:ind w:left="17" w:right="24" w:firstLine="738"/>
        <w:jc w:val="both"/>
        <w:rPr>
          <w:sz w:val="28"/>
        </w:rPr>
      </w:pPr>
      <w:r>
        <w:rPr>
          <w:sz w:val="28"/>
        </w:rPr>
        <w:tab/>
      </w:r>
    </w:p>
    <w:p>
      <w:pPr>
        <w:pStyle w:val="Normal"/>
        <w:shd w:fill="FFFFFF" w:val="clear"/>
        <w:spacing w:lineRule="auto" w:line="360"/>
        <w:ind w:left="360" w:hanging="0"/>
        <w:jc w:val="both"/>
        <w:rPr>
          <w:sz w:val="28"/>
        </w:rPr>
      </w:pPr>
      <w:r>
        <w:rPr>
          <w:sz w:val="28"/>
        </w:rPr>
      </w:r>
    </w:p>
    <w:p>
      <w:pPr>
        <w:pStyle w:val="Normal"/>
        <w:shd w:fill="FFFFFF" w:val="clear"/>
        <w:spacing w:lineRule="auto" w:line="360" w:before="125" w:after="0"/>
        <w:jc w:val="both"/>
        <w:rPr>
          <w:sz w:val="28"/>
        </w:rPr>
      </w:pPr>
      <w:r>
        <w:rPr>
          <w:sz w:val="28"/>
        </w:rPr>
      </w:r>
    </w:p>
    <w:p>
      <w:pPr>
        <w:pStyle w:val="Normal"/>
        <w:rPr/>
      </w:pPr>
      <w:r>
        <w:rPr/>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ZnakZnak6">
    <w:name w:val=" Znak Znak6"/>
    <w:basedOn w:val="Domylnaczcionkaakapitu"/>
    <w:qFormat/>
    <w:rPr>
      <w:rFonts w:ascii="Times New Roman" w:hAnsi="Times New Roman" w:eastAsia="Times New Roman" w:cs="Times New Roman"/>
      <w:sz w:val="28"/>
      <w:szCs w:val="24"/>
    </w:rPr>
  </w:style>
  <w:style w:type="character" w:styleId="ZnakZnak5">
    <w:name w:val=" Znak Znak5"/>
    <w:basedOn w:val="Domylnaczcionkaakapitu"/>
    <w:qFormat/>
    <w:rPr>
      <w:rFonts w:ascii="Times New Roman" w:hAnsi="Times New Roman" w:eastAsia="Times New Roman" w:cs="Times New Roman"/>
      <w:b/>
      <w:bCs/>
      <w:sz w:val="28"/>
      <w:szCs w:val="24"/>
    </w:rPr>
  </w:style>
  <w:style w:type="character" w:styleId="ZnakZnak4">
    <w:name w:val=" Znak Znak4"/>
    <w:basedOn w:val="Domylnaczcionkaakapitu"/>
    <w:qFormat/>
    <w:rPr>
      <w:rFonts w:ascii="Times New Roman" w:hAnsi="Times New Roman" w:eastAsia="Times New Roman" w:cs="Times New Roman"/>
      <w:color w:val="000000"/>
      <w:sz w:val="28"/>
      <w:szCs w:val="24"/>
    </w:rPr>
  </w:style>
  <w:style w:type="character" w:styleId="ZnakZnak3">
    <w:name w:val=" Znak Znak3"/>
    <w:basedOn w:val="Domylnaczcionkaakapitu"/>
    <w:qFormat/>
    <w:rPr>
      <w:rFonts w:ascii="Times New Roman" w:hAnsi="Times New Roman" w:eastAsia="Times New Roman" w:cs="Times New Roman"/>
      <w:color w:val="000000"/>
      <w:sz w:val="28"/>
    </w:rPr>
  </w:style>
  <w:style w:type="character" w:styleId="ZnakZnak2">
    <w:name w:val=" Znak Znak2"/>
    <w:basedOn w:val="Domylnaczcionkaakapitu"/>
    <w:qFormat/>
    <w:rPr>
      <w:rFonts w:ascii="Times New Roman" w:hAnsi="Times New Roman" w:eastAsia="Times New Roman" w:cs="Times New Roman"/>
      <w:sz w:val="24"/>
      <w:szCs w:val="24"/>
    </w:rPr>
  </w:style>
  <w:style w:type="character" w:styleId="ZnakZnak1">
    <w:name w:val=" Znak Znak1"/>
    <w:basedOn w:val="Domylnaczcionkaakapitu"/>
    <w:qFormat/>
    <w:rPr>
      <w:rFonts w:ascii="Times New Roman" w:hAnsi="Times New Roman" w:eastAsia="Times New Roman" w:cs="Times New Roman"/>
      <w:sz w:val="24"/>
      <w:szCs w:val="24"/>
    </w:rPr>
  </w:style>
  <w:style w:type="character" w:styleId="ZnakZnak">
    <w:name w:val=" Znak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379"/>
      <w:ind w:firstLine="708"/>
      <w:jc w:val="both"/>
    </w:pPr>
    <w:rPr>
      <w:color w:val="000000"/>
      <w:sz w:val="28"/>
    </w:rPr>
  </w:style>
  <w:style w:type="paragraph" w:styleId="TextBodyIndent">
    <w:name w:val="Body Text Indent"/>
    <w:basedOn w:val="Normal"/>
    <w:pPr>
      <w:widowControl w:val="false"/>
      <w:autoSpaceDE w:val="false"/>
      <w:spacing w:lineRule="auto" w:line="379"/>
      <w:ind w:firstLine="1100"/>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30:00Z</dcterms:created>
  <dc:creator>a</dc:creator>
  <dc:description/>
  <cp:keywords/>
  <dc:language>en-US</dc:language>
  <cp:lastModifiedBy>Starula</cp:lastModifiedBy>
  <cp:lastPrinted>2013-02-28T15:16:00Z</cp:lastPrinted>
  <dcterms:modified xsi:type="dcterms:W3CDTF">2013-03-05T09:37:00Z</dcterms:modified>
  <cp:revision>3</cp:revision>
  <dc:subject/>
  <dc:title/>
</cp:coreProperties>
</file>